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210261310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23658449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