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683169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875172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