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976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153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53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417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