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2949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744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0097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9355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