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ommercialeditions.doc 459878 2005-09-12 10:00:31Z binn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sourceedition.html Qt Open Sourc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