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ff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biff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iff (UNIX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\e hasmail_bmp_data and \e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