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3.doc   3.2.1   edited Aug 5 12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