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This file is for Doxygen input. It is not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ltk/Window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ltk/Widge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ltk/ru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pace flt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xample1 Example 1: Basic FLTK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very short fltk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hello.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rogram will display the window below. You can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closing the window or press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hello.C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eaders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 way to include FLTK header files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ltk/Xyz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 in fltk has it's own header file. This sample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Widget. Often one header file includes another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Widget.h is not needed here as Window.h included it)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lways need all of them, but it is usually good practic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several non-class functions and symbols are provid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rouped into header files with lower-case names. You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ones you need. In this case "run.h" is included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needed by the main part of a program to get fltk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using namespace fltk&lt;/tt&gt; makes it unnecessary to type "fltk::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all the symbols. Depending on how much you are using flt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, you may want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widgets Creating th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cluding the required header files, the program then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k::Window *window = new fltk::Window(300,18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calls "begin" on it, which indicates that all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after this should be "children" of this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&gt;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creates a box with the "Hello, World!" string in it,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made a "child" of the window we just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k::Widget *box = new fltk::Widget(20,40,260,100,"Hello, World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st widgets the arguments to the constructor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k::Widget(x, y, width, height,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 x and \a y are the location of the upper-left corner of the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in pixels. For windows this is measured from the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screen, for widgets it is measured from the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 width and \a height are the size of the widg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 label is a pointer to a character string to label the widg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LL. If not given it defaults to NULL. The string is not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K assumes it resides in static storage. This is true of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in FLTK that take string constants, and greatly spee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K. (You can use Widget::copy_label() if you want fltk to man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e label is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etset Get/Set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we set several "attributes" of the box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-&gt;box(fltk::UP_BO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-&gt;label_font(fltk::HELVETICA_BOLD_ITAL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-&gt;label_size(3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-&gt;label_type(fltk::SHADOW_LAB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box-&gt;box(fltk::UP_BOX)&lt;/tt&gt; sets the type of box the box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, changing it from the default of fltk::DOWN_BOX. In our "Hell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!"  example we use fltk::UP_BOX, which means that a raise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will be drawn around the widget. There is a larg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, or you can define your own by subclass fltk::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amine the boxtype in by doing &lt;tt&gt;box-&gt;box()&lt;/tt&gt;. Fltk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name overloading to make short names for get/set method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" method is always of the form "void name(type)", and a "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always of the form "type name() con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of these set/get pairs are very fast and short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thus very efficient. However, the "set" method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draw(), you have to call it yourself. This greatly reduce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execution time. The only common exception is value(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redraw()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eginend Begin/End of Group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we indicate we are done adding widgets to the wind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&gt;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Group::end() restores the "current group" to the pa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in this case it is set to null because the window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. You may also find it useful to call Group::current(0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is off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how Show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we cause the window to appear on the scre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&gt;show(argc, arg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Window you can provide the command-line argument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 rather simple default args() argument parser that let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appearance, size, and position of your windows (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 to use this argument parser, and just calling show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 does not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 the window does not actually appear until fltk::ru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, which flushes the cached instructions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un The Main Event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ltk::ru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peatedly wait for and then process ev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fltk::run() does not return until all of the windows under FLT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re closed (either by the user or your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attempts to close the window, the callba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called. If you don't change it, the callback will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place this callback with your own code, so you can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from closing, or pop up a confirmation, or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or you can call exit(0) if you want to exit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"main" window even if other windows are still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give fltk control over the main event loop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peated call fltk::wait(), which will pause until "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" and then return. A program can call fltk::wait()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x it with other calculations. You can do this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isplayed (useful if you used fltk::add_fd()). The fltk::ru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fltk::Window::first()) fltk::wa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mpile Compiling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need to tell the compiler wher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"fltk" with all the header files. This is usually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I option added to the compiler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-I/usr/local/includ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Visual C++ this can be done by selecting "Settings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ject" menu and then changing the "Preprocessor" setting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/C++" 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when linking your application you will need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to use the FLTK library and where to find it. In X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several libraries that fltk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... -L/usr/local/lib -lfltk2 -lXext -lXinerama -lXft -lX11 -lXi -l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Visual C++ you need to add the FLTK library to the "Link"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