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list divided into smaller workpackages for being solved by new S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sit one package of files search for 'WP'</w:t>
      </w:r>
    </w:p>
    <w:p>
      <w:pPr>
        <w:pStyle w:val="PreformattedText"/>
        <w:bidi w:val="0"/>
        <w:spacing w:before="0" w:after="0"/>
        <w:jc w:val="left"/>
        <w:rPr/>
      </w:pPr>
      <w:r>
        <w:rPr/>
        <w:t>WP1 -&gt; WP11 : Widgets, Image and other classes, 7 to 8 files per W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P12,13 : other documentation: 10 to 11 files per W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e must put the Doxygen comments wherever the implementation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lass, typedef, enum, and inline docs g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stuff goes in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oxygen comments syntaxs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*/ for standard comments and ///&lt; for post decl. shor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 use \a for parameters citation i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 must not use doxygen tags between a \htmlonly \endhmltonly pair of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 in pdf 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the batchmode not currentl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the 2 pages garbag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rov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rov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Progress Work List (add your WP and name here): A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P1  (Fabien)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P2  (Fabien)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P3  (engelsman)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P4  (Fabien)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P5  (Fabien)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P6  (Fabien)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P7  (Fabien)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P8  (Fabien)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P9  (Fabien)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P10 (Fabien)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P11 (Fabien)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P12 (Albrecht) DONE (usable, but links must still be che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P13 (Albrecht) DONE (usable, but links must still be che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rop a note at STR 2037, whenever you take over a W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 for STR 2037: http://www.fltk.org/str.php?L2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1&gt;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Widg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Grou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Windo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Single_Windo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Double_Windo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Overlay_Windo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Gl_Windo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P2&gt;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Brows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Browser_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Check_Brows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Hold_Brows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Select_Brows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File_Brows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File_Choos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Multi_Brows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P3&gt;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Butt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Cha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Check_Butt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Choi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Clo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Clock_Outpu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Color_Choos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Coun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P4&gt;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Dia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En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File_Ic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Fre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Pa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Position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Tab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T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P5&gt;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Bitma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Pixma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Im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BMP_Im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GIF_Im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XBM_Im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XPM_Im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PNG_Im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P6&gt;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PNM_Im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RGB_Im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JPEG_Im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Shared_Im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Preferenc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Help_Dialo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Help_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Light_Butt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P7&gt;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Menu_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Menu_Ba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Menu_Butt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Menu_Ite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Menu_Windo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Progres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Tim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P8&gt;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Valu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Bo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Repeat_Butt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Return_Butt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Round_Butt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Scrol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Scrollba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P9&gt;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Input_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Inpu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Input_Choi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Int_Inpu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File_Inpu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Float_Inpu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Secret_Inpu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Multiline_Inpu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P10&gt;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Value_Inpu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Multiline_Outpu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Outpu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Value_Outpu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Value_Slid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Roll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Slid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Adjus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P11&gt;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Spinn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Toolti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Text_Buff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Text_Displa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Text_Edi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Tiled_Im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Toggle_Butt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Wizar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P12&gt;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P13&gt;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ssu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a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&lt;END OF HTM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Files (please remove them after each html fil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ing the mainly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s.H</w:t>
        <w:tab/>
        <w:tab/>
        <w:t>(Albrecht) DONE, as far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mebody else for the re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Butt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Button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Char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Chart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Check_Butt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Check_Button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Choi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Choice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Clo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Clock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Color_Choo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Color_Chooser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Coun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Counter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Expor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Fill_Di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Fill_Slid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Fo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FormsBit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FormsPix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Gl_Choi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Gl_Choice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Hor_Fill_Slid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Hor_Nice_Slid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Hor_Slid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Hor_Value_Slid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Line_Di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Multi_Brow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Multi_Lab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Multi_Label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Nice_Slid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Obje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Radio_Butt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Radio_Light_Butt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Radio_Round_Butt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Round_Clo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Simple_Coun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Sys_Menu_Ba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Sys_Menu_Bar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Tab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Tabs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Window_fullscreen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Window_hotspot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Window_iconize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XCol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abort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get_key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get_key_mac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get_key_win32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grab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utf8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p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_compo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arrow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absolute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expand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ext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isdir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list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match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setext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arc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arci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ask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ask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call_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c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cursor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curve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diamond_box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dnd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dnd_mac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dnd_win32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dnd_x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draw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draw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draw_image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draw_image_mac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draw_image_win32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draw_pixmap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encoding_latin1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encoding_mac_roman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engraved_label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file_dir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font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font_mac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font_win32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font_x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font_xft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gtk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images_core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line_style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open_uri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oval_box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overlay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overlay_visual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plastic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read_image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read_image_mac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read_image_win32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rect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round_box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rounded_box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scroll_area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set_font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set_fonts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set_fonts_mac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set_fonts_win32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set_fonts_x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set_fonts_xft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shadow_box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show_color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show_colormap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show_inpu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symbols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utf8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_vertex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strin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strin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_bitmap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_compatability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_fselect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_pixmap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glut_geometry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glut_stroke_mono_roman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glut_stroke_roman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glut_teapot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glut_teapot_data.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2openg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_draw.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_draw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.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_compatability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_font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arrow.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sor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di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dir_win3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arrow.h</w:t>
      </w:r>
    </w:p>
    <w:p>
      <w:pPr>
        <w:pStyle w:val="PreformattedText"/>
        <w:bidi w:val="0"/>
        <w:spacing w:before="0" w:after="0"/>
        <w:jc w:val="left"/>
        <w:rPr/>
      </w:pPr>
      <w:r>
        <w:rPr/>
        <w:t>vsnprintf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.H</w:t>
      </w:r>
    </w:p>
    <w:p>
      <w:pPr>
        <w:pStyle w:val="PreformattedText"/>
        <w:bidi w:val="0"/>
        <w:spacing w:before="0" w:after="0"/>
        <w:jc w:val="left"/>
        <w:rPr/>
      </w:pPr>
      <w:r>
        <w:rPr/>
        <w:t>x.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