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2 Example 2: Us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dget in fltk has a single \link fltk::Widget: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\endlink. Fltk assumes that for any type of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actly one "interesting" thing it does, such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 being changed, or the user changing what is selected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e user pu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, the "interesting" thing it does is the us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by pressing the close box. By default this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Lets change the callback in the \ref example1 "hello"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omething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ask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exactly the same, but when you press the close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is ques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_ask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its the Yes button the window will be closed (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::hide()) and the program will exit (because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when all the windows are hidden). If the user hits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n the question box goes away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ll the changes between this program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as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as added so that we can call the fltk::as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_callback(Widget* widget, void*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sk("Do you really want to exit?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Window*)widget)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will be called when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ox. All callbacks are of this type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the callback is for, and the second argumen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the calling program can store in a 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::user_data(void*). We are not using this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pops up a question box and waits for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ltk::ask(). It returns true if the user hit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its yes, we call hide() on the window.  Becau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a method on the base Widget class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take a Widget. We know this is a Window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ype cast shown here. (It would also be possible to decl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aking a Window and casting the function typ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, Fluid does this. We could add inline method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asting, but doing it correctly when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ase classes results in unreadable head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wo arguments? Isn't the second on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-&gt;user_data()? In most cases this is true. Howev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guments allows you to declare the function a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and casting it when setting the callback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Browsers to execute the widgets inside them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: the widget argument is the Menu, the callback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tem, and the data will be from the item unless it is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i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callback(window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 is created this line sets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ttons Making Widgets talk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realistic example where there are several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with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allbacks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ives you a window containing a text input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, and severa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allback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rogram are several callback functions. The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through the static pointer &lt;tt&gt;intinput&lt;/tt&gt;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y using the user_data pointer to point to i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_callback itself, which uses the Widget argument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for how to use classes to avoid such kludg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