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1490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85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265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182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