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131686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124193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328242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866342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