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9255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197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883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788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