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10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271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069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401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