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885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865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130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704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