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986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934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244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926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