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40584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98848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00189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2189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