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3114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0949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5736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0921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