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hing in tin (updated 21/05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 (ie active[]) are hashed in a table called group_hash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Entry of -1 denotes no group at this hashnode, &gt;=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into activ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oups on one node are chained via the .next field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tr to active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.c:</w:t>
        <w:tab/>
        <w:t>init_group_hash() clears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_group_index() returns index of group in activ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_news_active_file() has the code for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group to active[]. Maybe this should have its'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c:</w:t>
        <w:tab/>
        <w:tab/>
        <w:t>Lots of calls to hash_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str.c:</w:t>
        <w:tab/>
        <w:t>hash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hes text (Reduces redundancy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ashing, makes text compares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article header, the following text is hash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 (including full name if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:</w:t>
        <w:tab/>
        <w:tab/>
        <w:t>psGrpFind() Fine a group in active. Th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code in active.c to add a group are 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c:</w:t>
        <w:tab/>
        <w:tab/>
        <w:t>read_mail_active_file() again uses very simi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dding to activ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:</w:t>
        <w:tab/>
        <w:tab/>
        <w:t>Just the initialisers for h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c:</w:t>
        <w:tab/>
        <w:t>Dynamic arra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sh_reclaim() - free up table[] which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c:</w:t>
        <w:tab/>
        <w:tab/>
        <w:t>hash_groupname() returns hash key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lso used to hash the actual filen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~/.tin/.news (when not using 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experimental code here for a 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sh function that was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.c:     message-ids are hashed in a table called msgid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e Message-ID and References headers from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hed into this structure. When threading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id in the hash has a pointer back to it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 in arts[] or ART_NORMAL if the artic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