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3746710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773759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