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    : FileBuff.Pas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   : 05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05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simple file buffering for Delphi.  It works only w/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nd treats that file as a stream of bytes.  Basical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the same functionality as BlockWrite() and BlockRea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f,1) untyped file.  Also provided is a file BuffTest.P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visual test stub to compare times between unbuff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unit.  Since Borland in it's infinite wisdom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rid of TBufStream in this release, here is a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5 Opnek Researc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silly me...I uploaded a previous bug version.  Damn tha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ing.  Here is the corrected, non-buggy version.  Pleas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e-1.2 version of file buffer.  If you don't want the test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{$_TESTHARNESS}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project that encapsulates all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indows program, and add the TestBuff.pas, Assert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Buff.dfm and the FileBuff.pas.  Then in your project,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wo conditionals (_NDEBUG, and _TESTHARNESS)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ff assert checking and the second includes the test har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 your compilation.  The initial demo writes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x 200000 = 6 meg in length w/ a 32k buffer, so check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irst.  It creates 4 of these files.  So you must have 2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efore you run, or reduce the records written.  This could tak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to run based on how many records you wish to read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uff.pas - Contains the actual TBufferedFi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.pas   - Module to do asserts, used by FileBuff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uff.pas - Is the test pascal code that calls the testing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uff.??? - Form contents for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quite sure how to group this software release.  It'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mote the exchange of 'handy' modules between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tedious task of re-creating the simple stuff.  I'll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syWare" for lack of a better term.  You may compile this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pplication you so chose.  If you find it useful, simply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 dollars (US).  You DO NOT have to register to us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piled commercial applications.  Registering simply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nd tells the author thanks.  The only restriction on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module is that it may not be incorporated into a larg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commercial library.  In otherwords, it's okay to use in you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y and even compiled commercial applications, but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code for profit without written consent of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vents a person from gathering up all the "EasyWar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a source library for a larger price tag. 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ll get you bug fixes and updates to the softw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n the code will still belong to Opnek Research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other programmers that have other such libraries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your libs via the EasyWare name.  Hopefully afte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we will have a high-quality low cost set of re-usuabl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our lifes will be a little easier.  And hopefull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p the time you invested in creat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liability whatsoever for your use or misuse of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se of this unit, voids any warranty implied or otherwis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lthough tested will most likely have at least one bug lef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ad the TestBuff.Pas file, it will explain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fferedFile object is compatible w/ the Assign, Reset, Re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Read/Write procedures.  It's actually pretty simpl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lot of copying files, reformatting files or writes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cords, the TBufferedFile object will save you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File   Copy File   Read File   Modify Fil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+-----------+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uffered |     56.52 |    122.50 |     44.49 |               118.3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+-----------+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  |     12.80 |     25.59 |      6.37 |                27.1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+-----------+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are based on 31 byte records w/ a 32,676 buffer size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200,000 records.  The times ar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give you a frame of reference.  If I read a file of the abov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64k bytes a shot, no other processing, it will take the system 4.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read the file.  To write the file 64k at a time it takes 7.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 That is with no processing other than looping and block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 at a time.  BTW, the test program allows you to change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how much your application will benefit from file buffer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your record size, the less file buffering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with bugs, problems, comments, questions, etc..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[74002,2212] Jay Cole.  If you would like to se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please feel free to drop me a line, I'll see if I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US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9 Moore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ing Green, KY 42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it is NOT required to register for you to use this produc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  Drop me an E-Mail if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Asserts is included to provide Assert() capability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to like w/ C, C++.  Unfortunately, no macro facilit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lphi, so I use the kludgy conditional compiles.  Seems to work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If you wan't to know more about Asserts() read "Writing Solid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n Maquire.  Microsoft Press.  An excellent book on bullet pr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de.  BTW, Asserts() is a totally free EasyWare module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