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209629236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042574294"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