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lid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FreeWare.  It has been put into the public domain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component and source must not be sold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modified source must not be published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lin Wilson - woozl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lider object is a representation of a Slider - as used in mixers,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the following new public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rackWidth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 of the slid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rackColor : 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r tr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humbHeigh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ight of the Thumb (the bit that slides).  The thumb is al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as the component - so can be controlled by the Width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humbColor : 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umb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rientation : TSlider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Horizontal or slVertical.  Controls whether the slider slid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inimu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sli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aximu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li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alu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li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protected procedur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Thum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verriden to draw custom thumbs or thumbs with legends, bit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event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nValueChange : TNotify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henever the valu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