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1685175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0072762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8562959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4132975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56271011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593947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