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4609821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8748057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