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0684074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636142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