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3681938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7965520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