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715161296"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224877851"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