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6014635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9565608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4772211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3604580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6965401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2028214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