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097478513"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535391351"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508625160"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