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Copyright © 200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Todos los derechos reservados.</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Protect for delphi es un componente Delphi nativo que permite proteger programas contra piratería. Forma parte de un sistema de protección y registración que </w:t>
      </w:r>
      <w:r>
        <w:rPr>
          <w:rFonts w:eastAsia="Garamond" w:cs="Garamond" w:ascii="Garamond" w:hAnsi="Garamond"/>
          <w:sz w:val="28"/>
          <w:szCs w:val="28"/>
          <w:u w:val="single"/>
        </w:rPr>
        <w:t>permite validar en forma remota las copias de un programa ejecutable</w:t>
      </w:r>
      <w:r>
        <w:rPr>
          <w:rFonts w:eastAsia="Garamond" w:cs="Garamond" w:ascii="Garamond" w:hAnsi="Garamond"/>
          <w:sz w:val="28"/>
          <w:szCs w:val="28"/>
        </w:rPr>
        <w:t xml:space="preserve"> y administrar el proceso de registración. Como características distintivas Prot4Delphi provee máxima seguridad, no esconde ningún tipo de información en registry y cuenta con la posibilidad de activar diversas capacidades del programa protegido en registraciones sucesivas, cada una de ellas con una fecha de caducidad determinada. Esto facilita al desarrollador la posibilidad de habilitar gradualmente ciertas opciones de su software, a medida que el usuario lo requier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El sistema protege ejecutables diseñados para correr bajo los sistemas operativos Windows 95 y Windows 98, y es muy simple de utilizar.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componente se instala en la paleta estandard de Delphi 4. Basta colocarlo en algun form de la aplicación (o instanciarlo manualmente) y luego activarlo mediante una sola linea de códig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Arial" w:hAnsi="Arial" w:eastAsia="Arial" w:cs="Arial"/>
          <w:sz w:val="24"/>
          <w:szCs w:val="24"/>
        </w:rPr>
      </w:pPr>
      <w:r>
        <w:rPr>
          <w:rFonts w:eastAsia="Arial" w:cs="Arial" w:ascii="Arial" w:hAnsi="Arial"/>
          <w:sz w:val="24"/>
          <w:szCs w:val="24"/>
        </w:rPr>
        <w:t xml:space="preserve">La siguiente terminología se utilizará a lo largo del documento: </w:t>
      </w:r>
    </w:p>
    <w:p>
      <w:pPr>
        <w:pStyle w:val="Normal"/>
        <w:tabs>
          <w:tab w:val="left" w:pos="708" w:leader="none"/>
        </w:tabs>
        <w:rPr>
          <w:rFonts w:ascii="Arial" w:hAnsi="Arial" w:eastAsia="Arial" w:cs="Arial"/>
          <w:sz w:val="24"/>
          <w:szCs w:val="24"/>
        </w:rPr>
      </w:pPr>
      <w:r>
        <w:rPr>
          <w:rFonts w:eastAsia="Arial" w:cs="Arial" w:ascii="Arial" w:hAnsi="Arial"/>
          <w:sz w:val="24"/>
          <w:szCs w:val="24"/>
        </w:rPr>
        <w:t>_ Desarrollador: la persona/institución que diseñó la aplicación a proteger.</w:t>
      </w:r>
    </w:p>
    <w:p>
      <w:pPr>
        <w:pStyle w:val="Normal"/>
        <w:tabs>
          <w:tab w:val="left" w:pos="708" w:leader="none"/>
        </w:tabs>
        <w:rPr>
          <w:rFonts w:ascii="Arial" w:hAnsi="Arial" w:eastAsia="Arial" w:cs="Arial"/>
          <w:sz w:val="24"/>
          <w:szCs w:val="24"/>
        </w:rPr>
      </w:pPr>
      <w:r>
        <w:rPr>
          <w:rFonts w:eastAsia="Arial" w:cs="Arial" w:ascii="Arial" w:hAnsi="Arial"/>
          <w:sz w:val="24"/>
          <w:szCs w:val="24"/>
        </w:rPr>
        <w:t>_ Usuario: la persona/institución que utiliza el programa protegid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ódigo de registro: Es la huella digital que el programa protegido genera     automáticamente y mediante la cual el Desarrollador puede validar a 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 conocido por ambas partes y generado automáticamente por el programa protegido en la primera ejecución)</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Registro: Es la clave que solo el desarrollador puede generar y que destraba el programa protegido.</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lo que desea obtener el usuario para registrar su copia del programa)</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conocida por ambas partes cuando el usuario esta registrado, pero solo el desarrollador puede generarla.)</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aplicación: Es la clave con la que se cifra el código de registro. Sirve para que el código de registro sea solo legible para el desarrollador. Se genera automaticamente al poner el componente Prot4Delphi en un form. (Vea más adela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rápida :</w:t>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seccion lo guía paso a paso para una puesta en marcha rápida. Si usted desea proteger su programa contra copia y luego leer la documentación del sistema, esta sección podrá ser de ayuda. Lea cada una de las preguntas en orden y realice los pasos indica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Que requiero para instalar el compon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stema operativo Windows 95 o Windows 98.</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4 Mb de espacio en el disco rí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ado.   (Existe una versión disponible para Delphi 3, si         necesita esta versión, contáctese con el aut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Como instalar el componente ?</w:t>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Descomprimir el paquete de instalación (Prot4Dph.zip) a algun directo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ejemplo a C:\Protect4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Desde Delphi IDE hacer: File -&gt; Open. Buscar el directorio donde se han descomprimido los archiv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Protect4Delphi\   en  el ejemp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aya al directorio C:\Protect4Delphi\Bi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uego, seleccionar el archivo    Protect4DelphiV40Demo.dpk   y presionar OK. Aparece una ventana con botones Compile, Add, Remove e Install.</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esionar Install, el componente deberia ir a la paleta de compon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3) Agregue el directorio de instalación al Library Path de Delphi. Desde Delphi IDE hacer: Tools-&gt;Environment options-&gt;Library. Presione el boton con tres puntos (...) del item "Library Path:"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criba el path completo del directorio donde se han instalado los archivos y presione el boton Ad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Contenido del paquete de instalación:</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Generador de clav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Documentacion formato hipertexto)</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Documentacion formato hipertex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proteger un ejecutable en pocos paso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muy sencillo, bastan los 3 pasos siguient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1) Poner un componente del tipo Prot4Delphi en algun form de la aplicación a protege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Para ello hay que ir a la paleta de componentes y seleccionar con el mouse la hoja Prot4Delphi. En esa hoja aparece el icono del componente que luce así : </w:t>
      </w:r>
      <w:r>
        <w:rPr>
          <w:rFonts w:eastAsia="Times New Roman" w:cs="Times New Roman"/>
          <w:lang w:val="es-MX"/>
        </w:rPr>
        <w:drawing>
          <wp:inline distT="0" distB="0" distL="0" distR="0">
            <wp:extent cx="293370" cy="29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370" cy="293370"/>
                    </a:xfrm>
                    <a:prstGeom prst="rect">
                      <a:avLst/>
                    </a:prstGeom>
                  </pic:spPr>
                </pic:pic>
              </a:graphicData>
            </a:graphic>
          </wp:inline>
        </w:drawing>
      </w: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leccionarlo con un click del boton izquierdo y luego hacer click nuevamente sobre el form elegido. El componente debe aparecer en el form.</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Al poner el componente Prot4Delphi en un form, (lo que se ha hecho en este paso) se genera automaticamente una clave de aplicacion que </w:t>
      </w:r>
      <w:r>
        <w:rPr>
          <w:rFonts w:eastAsia="Arial" w:cs="Arial" w:ascii="Arial" w:hAnsi="Arial"/>
          <w:sz w:val="24"/>
          <w:szCs w:val="24"/>
          <w:u w:val="single"/>
        </w:rPr>
        <w:t>depende del nombre del proyecto</w:t>
      </w:r>
      <w:r>
        <w:rPr>
          <w:rFonts w:eastAsia="Arial" w:cs="Arial" w:ascii="Arial" w:hAnsi="Arial"/>
          <w:sz w:val="24"/>
          <w:szCs w:val="24"/>
        </w:rPr>
        <w:t>. Esta clave de aplicación puede ser modificada en forma arbitraria pero debería ser diferente para cada proyec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a existencia de esta clave de aplicación es crucial para la seguridad del sistema de protección y no debe ser revelada a ning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ede setear una clave de aplicación manualmente, seteando la property ApplicationKey. Claves de aplicacion validas son por ejemplo: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Proyecto7345h</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troProyectoM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UnaAplicacionPara247Perez)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ás adelante puede ver informacion adicional acerca de este pun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 xml:space="preserve">2) Insertar el siguiente código en la unit en pascal: </w:t>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debajo de implementation:</w:t>
      </w:r>
    </w:p>
    <w:p>
      <w:pPr>
        <w:pStyle w:val="Normal"/>
        <w:tabs>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en el evento FormCreate:</w:t>
      </w:r>
    </w:p>
    <w:p>
      <w:pPr>
        <w:pStyle w:val="Normal"/>
        <w:tabs>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El codigo debería lucir parecido 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1704" w:hanging="0"/>
        <w:rPr>
          <w:rFonts w:ascii="Arial" w:hAnsi="Arial" w:eastAsia="Arial" w:cs="Arial"/>
        </w:rPr>
      </w:pPr>
      <w:r>
        <w:rPr>
          <w:rFonts w:eastAsia="Arial" w:cs="Arial" w:ascii="Arial" w:hAnsi="Arial"/>
        </w:rPr>
        <w:t>unit Unit1;</w:t>
      </w:r>
    </w:p>
    <w:p>
      <w:pPr>
        <w:pStyle w:val="Normal"/>
        <w:tabs>
          <w:tab w:val="left" w:pos="708" w:leader="none"/>
        </w:tabs>
        <w:ind w:left="1704" w:hanging="0"/>
        <w:rPr>
          <w:rFonts w:ascii="Arial" w:hAnsi="Arial" w:eastAsia="Arial" w:cs="Arial"/>
        </w:rPr>
      </w:pPr>
      <w:r>
        <w:rPr>
          <w:rFonts w:eastAsia="Arial" w:cs="Arial" w:ascii="Arial" w:hAnsi="Arial"/>
        </w:rPr>
        <w:t>interface</w:t>
      </w:r>
    </w:p>
    <w:p>
      <w:pPr>
        <w:pStyle w:val="Normal"/>
        <w:tabs>
          <w:tab w:val="left" w:pos="708" w:leader="none"/>
        </w:tabs>
        <w:ind w:left="1704" w:hanging="0"/>
        <w:rPr>
          <w:rFonts w:ascii="Arial" w:hAnsi="Arial" w:eastAsia="Arial" w:cs="Arial"/>
        </w:rPr>
      </w:pPr>
      <w:r>
        <w:rPr>
          <w:rFonts w:eastAsia="Arial" w:cs="Arial" w:ascii="Arial" w:hAnsi="Arial"/>
        </w:rPr>
        <w:t>uses</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typ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var</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implementation</w:t>
      </w:r>
    </w:p>
    <w:p>
      <w:pPr>
        <w:pStyle w:val="Normal"/>
        <w:tabs>
          <w:tab w:val="left" w:pos="708" w:leader="none"/>
        </w:tabs>
        <w:ind w:left="1704" w:hanging="0"/>
        <w:rPr>
          <w:rFonts w:ascii="Arial" w:hAnsi="Arial" w:eastAsia="Arial" w:cs="Arial"/>
        </w:rPr>
      </w:pPr>
      <w:r>
        <w:rPr>
          <w:rFonts w:eastAsia="Arial" w:cs="Arial" w:ascii="Arial" w:hAnsi="Arial"/>
        </w:rPr>
        <w:t>{$R *.DFM}</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left" w:pos="708" w:leader="none"/>
        </w:tabs>
        <w:ind w:left="1704" w:hanging="0"/>
        <w:rPr>
          <w:rFonts w:ascii="Arial" w:hAnsi="Arial" w:eastAsia="Arial" w:cs="Arial"/>
        </w:rPr>
      </w:pPr>
      <w:r>
        <w:rPr>
          <w:rFonts w:eastAsia="Arial" w:cs="Arial" w:ascii="Arial" w:hAnsi="Arial"/>
        </w:rPr>
        <w:t>begin</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if not Prot4Delphi1.IsRegistered then Application.Terminate;</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Recompilar y ejecutar el programa.  (Presionar la tecla F9 en 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distribuye el programa protegid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protegido, el programa está listo para funcionar. La compilación genera un ejecutable que contiene internamente el código que se encarga de la  protección. No hace falta distribuir ningún otro archivo adicional, que sea relativo a la protecció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previo a la protección usted debía distribuir archivos adicionales, además del ejecutable, por supuesto debe seguir distribuyéndol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Que ve el usuario al correr 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 ejecutar el programa protegido, aparecerá un cuadro de diálogo que le indica al usuario que está ejecutando una versión no registrada del programa, y muestra el código de registr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 indica el funcionamiento del programa protegido si se han completado los pasos anteriores. Otros comportamientos son posibles y se describen lueg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El cuadro de dialogo tiene el siguiente aspecto: </w:t>
      </w:r>
      <w:r>
        <w:rPr>
          <w:rFonts w:eastAsia="Arial" w:cs="Arial" w:ascii="Arial" w:hAnsi="Arial"/>
          <w:sz w:val="24"/>
          <w:szCs w:val="24"/>
        </w:rPr>
        <w:t xml:space="preserve">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994" w:hanging="0"/>
        <w:rPr>
          <w:rFonts w:ascii="Garamond" w:hAnsi="Garamond" w:eastAsia="Garamond" w:cs="Garamond"/>
          <w:sz w:val="28"/>
          <w:szCs w:val="28"/>
        </w:rPr>
      </w:pPr>
      <w:r>
        <w:rPr>
          <w:rFonts w:eastAsia="Times New Roman" w:cs="Times New Roman"/>
          <w:lang w:val="es-MX"/>
        </w:rPr>
        <w:object w:dxaOrig="15365" w:dyaOrig="13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15pt;height:269.15pt" filled="f" o:ole="">
            <v:imagedata r:id="rId4" o:title=""/>
          </v:shape>
          <o:OLEObject Type="Embed" ProgID="" ShapeID="ole_rId3" DrawAspect="Content" ObjectID="_727547211" r:id="rId3"/>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flecha y recuadro violeta en la parte superior indican el có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código es el que el usuario debe enviar al desarrollador para obtener una  clave de registro que 'destrabe' el programa total o parci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genera el desarrollador la clave de registr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obtenido el código de registro del usuario que se quiere validar, el desarrollador ejecuta el programa generador de claves que se distribuye con el paquete de protección como un utilitario separado. (KeyGenerator.ex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generador de claves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568" w:hanging="0"/>
        <w:rPr>
          <w:rFonts w:ascii="Garamond" w:hAnsi="Garamond" w:eastAsia="Garamond" w:cs="Garamond"/>
          <w:sz w:val="28"/>
          <w:szCs w:val="28"/>
        </w:rPr>
      </w:pPr>
      <w:r>
        <w:rPr>
          <w:rFonts w:eastAsia="Times New Roman" w:cs="Times New Roman"/>
          <w:lang w:val="es-MX"/>
        </w:rPr>
        <w:object w:dxaOrig="15365" w:dyaOrig="134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15pt;height:310.65pt" filled="f" o:ole="">
            <v:imagedata r:id="rId6" o:title=""/>
          </v:shape>
          <o:OLEObject Type="Embed" ProgID="" ShapeID="ole_rId5" DrawAspect="Content" ObjectID="_1295309828" r:id="rId5"/>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2</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generador de claves requiere 1) la clave de aplicación (señalada con trazo azul) y 2) el código de registro que envió el usuario (señalado con trazo verd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La clave de aplicación, puede consultarse del siguiente mo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En Delphi abra el proyecto del programa protegi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Abra el form donde está el componente Prot4Delphi.</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cione el componente Prot4Delphi con un click del mouse.</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rima la tecla F11 para ver el object inspector.</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La property ApplicationKey del componente, contiene el texto exacto de la clave de aplicación.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Es MUY importante ingresar EXACTAMENTE esta clave.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ódigo de registro es el que envió el usuario. Es MUY importante ingresar EXACTAMENTE el código de registro. Como ayuda para el ingreso del código de registro, el generador de claves no acepta aquellos caracteres que no son váli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Nota: El número cero no forma parte de ningún código de registro válido, si el usuario envía al desarrollador un código que contiene ceros, debe reemplazarse cada uno de ellos por la letra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ingresó el código de registro, el generador de claves muestra la fecha de primera ejecución del programa protegido (subrayada en naranj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y el identificador único de copia en caso de que opte por incluirlo en la distribui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Opcionalmente, es posible habilitar características adicionales del programa con una fecha de caducidad determinada mediante el cuadro con título "Additional features".  (Marcado con amaril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squema se muestran habilitadas las opciones 1, 3 y 8 con 31 dias de prueba o habilit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ingresados los datos mínimos (puntos 1 y 2) el boton Generate Key, genera la clave de registro y la muestra en letras rojas con recuadro negro al lado de la leyenda Registration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Inmediatamente arriba del botón marcado con "Generate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clave de registro depende fuertemente de todos los datos ingresados, como prueba de ésto, vea como cambia la clave de registro al modificar tan solo una de las opciones habilitadas o la fecha de expiración.</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 xml:space="preserve">La clave de registro (letras rojas) es la que debe enviarse al usuario para validarlo.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anto el código de registro como la clave de registro estan diseñadas para poder enviarse via dictado manual. Ambos 'codigos' tienen 24 caracteres de largo (letras o simbolos). Esta extensión permite que puedan enviarse casi de cualquier modo (Fax, e-mail, dictándolas telefonicamente, etc.)</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n cada posición del código puede figurar uno de 42 símbolos diferente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da una cantidad de 42^24 claves posibles, es decir un número tan grande com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mil millones de millones de millones de millones de millones de millones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imposibilita prácticamente cualquier intento de adivinanza.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Si todos los datos son correctos, </w:t>
      </w:r>
      <w:r>
        <w:rPr>
          <w:rFonts w:eastAsia="Garamond" w:cs="Garamond" w:ascii="Garamond" w:hAnsi="Garamond"/>
          <w:sz w:val="28"/>
          <w:szCs w:val="28"/>
          <w:u w:val="single"/>
        </w:rPr>
        <w:t>el desarrollador envia la clave de registro al usuario</w:t>
      </w:r>
      <w:r>
        <w:rPr>
          <w:rFonts w:eastAsia="Garamond" w:cs="Garamond" w:ascii="Garamond" w:hAnsi="Garamond"/>
          <w:sz w:val="28"/>
          <w:szCs w:val="28"/>
        </w:rPr>
        <w:t xml:space="preserve"> para validarlo como usuario registr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debe utilizar el usuario la clave de registr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cuadro de dialogo que ve el usuario al correr el programa protegido (que se muestra en la figura 1), permite ingresar la clave de registro que destraba el program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recuadro rojo indica donde debe tipear el usuario la clave de registro que valida el software protegido. El boton marcado con verde claro es el que sirve para indicar que se aceptan los datos ingresa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la clave de registro se corresponde con el código de registro, se logra la validación correcta del software, que a partir de ese momento, se ejecutará norm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i la clave ingresada es incorrecta, el sistema de protección mostrará el cuadro de diálogo de registración al iniciar nuevamente 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pletados estos pasos, la registración del usuario se ha realizado en forma exitosa. Si el software se registra correctamente, el usuario ya no nota ninguna característica propia de la protección. Mientras que el programa se siga ejecutando en la computadora donde se registró originalmente, la protección funciona de forma ' transparente' al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detecta un cambio en la huella digital original (copia no registrada corriendo en otra computadora), simplemente se vuelve al modo 'Software no registrado', mostando nuevamente el cuadro de diálogo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pueden obtener distintos niveles de bloqueo d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posible habilitar diferentes niveles de bloqueo mediante el uso de la sección "Additional features" del generador de claves. Este puede generar diferentes claves para cada grupo de opciones soportadas, como fue explicado anteriormente. El componente exporta la lista de opciones soportadas mediante la propiedad SupportedCapabiliti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 propiedad puede ser leida por el programa en tiempo de ejecución, para poder tomar acciones específicas por cada opcion soportada/no soporta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Tiene Protect for Delphi soporte multilenguaje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tect for Delphi  es un componente no visible completamente configurable. Los mensajes de "Registrado" y "No registrado" pueden ser modificados en tiempo de diseño y/o ejecución. El código fuente del Form Standard de Registro se incluye en todas las versiones del componente, y puede ser modificado y distribuido libre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s características brindan al usuario la posibilidad de soportar diferentes lenguajes para su aplicación, aunque el componente no tenga utilidades de traducción intern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e tenido problemas con las instrucciones.</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Donde puedo ver ejemplos funcionan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ejemplos (que deberian compilar sin problemas) están en las carpet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Proyect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Proyect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abrirlos: en Delphi hacer (menu) File -&gt; Open -&gt; (ir a la carpeta donde se ha instalado el componente) -&gt; (seleccionar uno de los directorios indicados arriba) -&gt; (seleccionar el archivo de proyecto) -&gt; OK u Op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Compilar y correr con F9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Cual es el método de pago para obtener Protect for Delphi ?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Se ofrece soporte y futuras actualizaciones ?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métodos de pago disponibles son tarjeta de crédito o transferencia de dine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xisten dos opcion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Versión Full. (componente, generador de claves, generador de ID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Solo es necesaria la registración del generador de claves y de ID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ofertas especiales a muy bajo costo para futuras actualizacion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Nuevo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Versión Full con codigo fuente. (componente, generador de claves, generador de IDs, +Codigo Fuente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Incluye código fu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dos meses de soporte técnico gratuito, y actualizaciones gratuitas por un añ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registrarse, por favor visite el siguiente sitio we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 directamente a la opción 1)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adicional:</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jc w:val="both"/>
        <w:rPr>
          <w:rFonts w:ascii="Garamond" w:hAnsi="Garamond" w:eastAsia="Garamond" w:cs="Garamond"/>
          <w:sz w:val="24"/>
          <w:szCs w:val="24"/>
        </w:rPr>
      </w:pPr>
      <w:r>
        <w:rPr>
          <w:rFonts w:eastAsia="Garamond" w:cs="Garamond" w:ascii="Garamond" w:hAnsi="Garamond"/>
          <w:sz w:val="24"/>
          <w:szCs w:val="24"/>
        </w:rPr>
        <w:t>&gt;&gt; Usted puede saltear esta parte. La explicacion del funcionamiento interno provee una pauta de la confiabilidad del sistema, pero no leer esta sección no debería impedir su uso &lt;&l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l activarse, el componente genera una huella digital del primer disco rígido conectado a la computadora donde se está corriendo el programa proteg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huella encriptada es la que se muestra en el formulario de registración estandard, y es la que provee el usuario como Código de Registr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Para el desarrollador, el Código de Registro contiene la siguiente información:</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Courier New" w:hAnsi="Courier New" w:eastAsia="Courier New" w:cs="Courier New"/>
          <w:sz w:val="24"/>
          <w:szCs w:val="24"/>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del primer disco rígido de la computadora del usuario.       </w:t>
      </w:r>
      <w:r>
        <w:rPr>
          <w:rFonts w:eastAsia="Courier New" w:cs="Courier New" w:ascii="Courier New" w:hAnsi="Courier New"/>
          <w:sz w:val="24"/>
          <w:szCs w:val="24"/>
        </w:rPr>
        <w:t>(Unico para cada dispositiv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Fecha de primera ejecución del software en la computadora del usuario.</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Según el seteo de fecha hora de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único de copia. </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ero de copia que fue distribuida a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ara el usuario ninguna parte de esta información está disponible ya que el código de registro se encuentra encriptado con la clave de aplicación, que solo el desarrollador conoc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Mediante el generador de claves, que es parte del sistema, se pueden generar todas la Claves de Registro posibles. Por ejemplo, puede generarse una clave de registro total, con todas las opciones habilitadas y sin fecha de caducidad. Por supuesto, tambien son posibles claves mas restrictivas, con un número fijo de dias de caducidad y solo algunas opciones habilitada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numero máximo de opciones soportadas es 32, pudiendo ser habilitadas independienteme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generador de claves valida el Código de Registro enviado por el usuario y muestra los datos asociados a él en caso de ser vál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sí, por ejemplo, es posible saber qué copia (identificada con un numero) es la que está corriendo en la computadora del usuario y generar una clave que habilite solo esa copia. (Para que esta opción tenga validez, deberá distribuirse previamente con el software protegido su identificador único de autenticidad. Ver “Generando identificadores de autenticida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 posible saber, además, la fecha en que el programa protegido se ejecutó por  primera vez en la maquina del usuario. Esto permite conocer la cantidad de dias de uso del programa en modo demostración, en caso de contar con una licencia de esa clas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se indicó anteriormente, el funcionamiento descripto en la sección rápida es un comportamiento estandard, que puede modificarse a volunt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ello hace falta modificar algunas propiedades del componente, que permiten lograr la maxima flexibilidad de us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Para ver un ejemplo de otros comportamientos posibles, abra el proyecto:  \Demos\Custom\Custom.dpr con Delphi.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 trata de un proyecto que no utiliza el diálogo de registro e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ocumentación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Méto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rPr>
          <w:rFonts w:ascii="Times New Roman" w:hAnsi="Times New Roman" w:eastAsia="Times New Roman" w:cs="Times New Roman"/>
        </w:rPr>
      </w:pPr>
      <w:r>
        <w:rPr>
          <w:rFonts w:eastAsia="Times New Roman" w:cs="Times New Roman"/>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Principales</w:t>
        <w:tab/>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icionales</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string (solo 4 bytes usado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solo los 26 bits baj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Event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escripción breve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Metodos</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Debe ser invocado para inicializar el componente.</w:t>
      </w:r>
    </w:p>
    <w:p>
      <w:pPr>
        <w:pStyle w:val="Normal"/>
        <w:tabs>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E: Si no es invocado, la protección NO FUNCIONARA. (Salvo si se utiliza  el cuadro de diálogo standard de registración, en la forma indicada en la sección rapida.)</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ndica si el período de prueba ha expirado.</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ea la clave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Propiedad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Es la clave elegida por el desarrollador para nombrar univocamente cada uno de sus proyectos Delphi, que desea proteger contra copia. No debe ser revelada a ningún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Puede consultarse en tiempo de ejecución para saber si el software está registr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ero de segundos para un checkeo de seguridad adicional. Si se especifica un numero de segundos mayor a cero, el componente checkea el estado de la registración cada N segundos, donde N es el número setead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Mensaje de software no registrado. Se encuentra encriptado internamente para no permitir su modifica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Mensaje de software registrado. Se encuentra encriptado internamente para no permitir su modific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Dias de trial de la versión registrada.</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w:t>
      </w:r>
      <w:r>
        <w:rPr>
          <w:rFonts w:eastAsia="Garamond" w:cs="Garamond" w:ascii="Garamond" w:hAnsi="Garamond"/>
          <w:sz w:val="28"/>
          <w:szCs w:val="28"/>
        </w:rPr>
        <w:t>[Number : Integer]:  Capacidades adicionales habilitadas por la clave de registro. Permite habilitar gradualmente y a distancia, diversas caracteristicas del software protegido.  La clave de registro habilita/deshabilita aquellas caracteristicas que selecciona el desarrollador mediante el generador de clave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Si esta setado a True y falla la seguridad en un chequeo adicional, el programa es abort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Si esta setado a True y falla la seguridad en un chequeo adicional, windows es cerr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Este seteo de seguridad es muy extremo. Cualquier aplicación abierta al momento del fallo de seguridad se cerrará sin guardar los datos asociados. En equipos con apagado automatico, Windows se apagará. UTILIZAR CON PRECAUCIO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Hasta cuatro letras mayúsculas o números que indican el principio del nombre del archivo con extension .UID, que identifica univocamente cada copia del programa ejecutable. </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Ejemplo de valor correcto: MAPP</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Si se setea un valor no vacío para esta propiedad, el programa protegido busca un identificador único de autenticidad con el formato: MYIDNumero.UID en el mismo directorio desde donde corre el ejecutabl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no lo encuentra, el programa ABORTA su ejecu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lo encuentra y el archivo no está corrupto, el número de identificación de copia se setea al valor que figura encriptado ese archiv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Es el número de identificación de la copia que se está ejecut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Generando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desarrollador se encarga del proceso de distribución del software, los identificadores de autenticidad son innecesarios. Sin embargo, cuando el desarrollador delega la tarea de distribución de su software en un tercero no confiable, o bien realiza una distribucion en forma masiva, los identificadores de autenticidad pueden ser de mucha util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el proceso secuencial de distribución de copias en el caso en que el desarrollador sea el encargado de esa tarea:</w:t>
      </w:r>
    </w:p>
    <w:p>
      <w:pPr>
        <w:pStyle w:val="Normal"/>
        <w:tabs>
          <w:tab w:val="left" w:pos="708" w:leader="none"/>
        </w:tabs>
        <w:rPr>
          <w:rFonts w:ascii="Courier New" w:hAnsi="Courier New" w:eastAsia="Courier New" w:cs="Courier New"/>
          <w:sz w:val="24"/>
          <w:szCs w:val="24"/>
        </w:rPr>
      </w:pPr>
      <w:r>
        <w:rPr>
          <w:rFonts w:eastAsia="Garamond" w:cs="Garamond" w:ascii="Garamond" w:hAnsi="Garamond"/>
          <w:sz w:val="28"/>
          <w:szCs w:val="28"/>
        </w:rPr>
        <w:t>A modo de ejemplo supongamos que se distribuyeron solo 2 copias del programa protegido a dos usuarios A y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imer usuario (A) ejecuta el programa en su computadora 1, esto genera un codigo de registro que llamaremos 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go similar sucede con el usuario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usuario B ejecuta el programa en su computadora 1, esto genera un codigo de registro que llamaremos 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Hasta aqui no ha habido inconveni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oceso es diferente cuando se distribuyen copias en forma masiva(distribuid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desarrollador envía al distribuidor una cantidad de copias del programa protegido, para su posterior venta. Para fijar ideas, supongamos que esta cantidad es de 1000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upongamos que el distribuidor ha vendido 500 copias el primer dí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e día y los subsiguientes, el desarrollador recibe de los usuarios compradores los pedidos de registro. Recordemos que cada pedido de registro tiene un código de registro asociado, por lo que en principio podrían  validarse todos los usuarios sin problem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n embargo, si algún usuario no es honesto, podría instalar el programa protegido en muchas computadoras y requerir todas las clav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ste punto, si no se utilizan identificadores de autenticidad, el desarrollador no tiene manera de distinguir si algún usuario está requiriendo más claves de registro que las que tiene permitidas, o bien si cada uno de los usuarios requirió su clav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supuesto, el desarrollador sabe el número de copias que fueron vendidas, pero no puede basar su control en ese único número, ya que  ese número total no dice como fueron repartidas las claves entre los usuari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situación que se espera obtener es que cada usuario pueda pedir SU clave de registro y ninguna más. Si el control se hiciera sobre el numero total de copias vendidas, puede suceder, por ejemplo, lo sigui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desarrollador verifica que los códigos de registro son válidos. Tambien sabe que el número de copias vendidas fue 500. El desarrollador piensa que quedan 500 - 30 = 470 usuarios sin registrar, por lo que espera 470 pedidos de registro (de los usuarios que han pagado su licencia el primer dia). Sin embargo, la cantidad real de usuarios sin registrar es de 499.</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no tiene motivos para sospechar, envia al usuario tramposo las 30 claves solicitad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o es grave, ya que como el control se realiza sobre el número total de copias, algunos usuarios que pagaron por su licencia no obtendrán su clave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La solución: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solucionar el inconveniente que se ilustró en la seccion anterior existen los identificadores de autentic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Basicamente son archivos de extension .uid que numeran las distintas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l ejecutable protegido, y deben distribuirse junto con és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Nombres válidos son por ejempl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se distribuye con un identificador de autenticidad, el código de registro contiene la información del número de copia del ejecutable. Esto permite discernir cual es la copia que se está registr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situacion problemática que se presentó antes queda completamente salvad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la misma situación anterior: Recordemos que se han distribuido 1000 copias, se han vendido 500 el primer d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 el primer pedido de registro, el desarrollador verifica la autenticidad del código de registro, ANOTA EL IDENTIFICADOR DE LA COPIA que se está registrando y lo valida. (El usuario tramposo obtiene la clave por la que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demás pedidos de registro ese usuario, cada uno con distinto código de registro, el generador de claves REPORTA UN identificador de copia que YA FUE REGISTRADO. El desarrollador nota esta situación e informa a ese usuario que no es posible registrar mas de una copia por licencia. (El usuario tramposo NO obtiene las claves por la que ha NO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pedidos de registro de los demás usuarios, el generador de claves reporta un identificador de copia (un número) que todavia no ha sido registrado, por lo que simplemente lo vali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o genero los identificadores de autenticidad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generar los identificadores de autenticidad, el desarrollador debe ejecutar el generador de identificadores de autenticidad que se incluye en el paquete de distribución. Se llama IDGenerator.exe y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08"/>
          <w:tab w:val="left" w:pos="3834" w:leader="none"/>
        </w:tabs>
        <w:ind w:left="852" w:hanging="0"/>
        <w:rPr>
          <w:rFonts w:ascii="Garamond" w:hAnsi="Garamond" w:eastAsia="Garamond" w:cs="Garamond"/>
          <w:sz w:val="28"/>
          <w:szCs w:val="28"/>
        </w:rPr>
      </w:pPr>
      <w:r>
        <w:rPr>
          <w:rFonts w:eastAsia="Times New Roman" w:cs="Times New Roman"/>
          <w:lang w:val="es-MX"/>
        </w:rPr>
        <w:object w:dxaOrig="15363" w:dyaOrig="116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4pt;height:231.95pt" filled="f" o:ole="">
            <v:imagedata r:id="rId8" o:title=""/>
          </v:shape>
          <o:OLEObject Type="Embed" ProgID="" ShapeID="ole_rId7" DrawAspect="Content" ObjectID="_1130223566" r:id="rId7"/>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ste generador requier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1) la clave de aplicación (señalada con trazo azul)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omienzo del nombre del archivo identificador (señalado con trazo verde cla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Un intervalo de valores (señalad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4) Un directorio para guardar TODOS los identificadores. (Al lado del recuadr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han ingresado todos estos datos, al oprimir el boto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Generate Unique ID Files' se comienza la generación de los identificadores, que son escritos al directorio seleccion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boton stop sirve para detener el procesamien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jemplo el intervalo va de 1 a 500, por lo que se generan 500 archivos con estos nombres: MYID1.uid, MYID2.uid, MYID3.uid, ..., MYID500.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e debe distribuir uno de estos archivos con cada copia d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 la manera expuesta, el desarrollador controla  la registración copia por copia de su software. Cada vez que le llega un pedido de registro, anota el número de copia (identificador) asociado al co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ya figura en su lista, no debe valida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no figura en ella, envía la clave de registro al usuario y se completa la validación con éxito. Asi de simpl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 xml:space="preserve">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El uso de este software implica la aceptación de los puntos anteriores. </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Reinaldo Yañez Arrey se declara único propietario de los derechos de autor de este software</w:t>
      </w:r>
    </w:p>
    <w:p>
      <w:pPr>
        <w:pStyle w:val="Normal"/>
        <w:tabs>
          <w:tab w:val="left" w:pos="708" w:leader="none"/>
        </w:tabs>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Notas adicionale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Notar que el proyecto de demostración mas complejo utiliza un identificador de copia ya generado. Si este archivo: MYID0010857.uid fuera modificado o borrado del directorio del ejecutable, surgiria un error al corre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de protección NO esconde ni guarda ni lee información desde el registro de Windows. (Regist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código de registro se forma con la huella digital del primer disco rígido conectado a la computadora del usuario, mas la información de la fecha de primera ejecución del programa protegido, mas la identificación de número de cop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huella digital del disco rígido (número de serie y características físicas) NO DEPENDEN del formato ni contenido del disco. Esta información se obtiene mediante un Virtual Device  (.vxd) que está internamente contenido en el componente. Esta característica permite facilitar la instalación tanto del componente, como tambien la del programa protegido, haciendo innecesario distribuir el archivo con extension vx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demás, se logra la mayor seguridad posible en cuanto a la identificación del disposi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_ El sistema le permite al usuario hacer la cantidad de copias de seguridad (backups) del programa protegido que crea necesarias. Todas ellas funcionan solo en la computadora que fue registrada. </w:t>
      </w:r>
    </w:p>
    <w:p>
      <w:pPr>
        <w:pStyle w:val="Normal"/>
        <w:tabs>
          <w:tab w:val="left" w:pos="708" w:leader="none"/>
        </w:tabs>
        <w:rPr>
          <w:rFonts w:ascii="Arial" w:hAnsi="Arial" w:eastAsia="Arial" w:cs="Arial"/>
          <w:sz w:val="24"/>
          <w:szCs w:val="24"/>
        </w:rPr>
      </w:pPr>
      <w:r>
        <w:rPr>
          <w:rFonts w:eastAsia="Arial" w:cs="Arial" w:ascii="Arial" w:hAnsi="Arial"/>
          <w:sz w:val="24"/>
          <w:szCs w:val="24"/>
        </w:rPr>
        <w:t>(El archivo 'NombreDelEjecutable'.KEY debe estar en el mismo directorio que el programa ejecutable, para cada backup)</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Por tanto, el usuario puede modificar su hardware sin problemas, exceptuando el disco rígido. El programa protegido queda 'pegado' al disco rigido sobre el que se realizó la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REQUIERE que la computadora donde se ejecuta el programa protegido tenga dísco rígido.  Por supuesto, puede ejecutarse el programa desde otro disco (unidad de diskettes u otro dispositivo), pero la identificación (huella digital) se realiza siempre sobre primer disco rígi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Los códigos de registro pueden contener lo siguientes carat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E: Limitaciones de la versión demo:</w:t>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1) El paquete de instalación para la versión demo NO incluye el programa generador de identificadores único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Los mensajes de 'registrado', 'no registrado' aparecen con el siguiente texto adicional que </w:t>
      </w:r>
      <w:r>
        <w:rPr>
          <w:rFonts w:eastAsia="Garamond" w:cs="Garamond" w:ascii="Garamond" w:hAnsi="Garamond"/>
          <w:sz w:val="28"/>
          <w:szCs w:val="28"/>
          <w:u w:val="single"/>
        </w:rPr>
        <w:t>no puede removerse</w:t>
      </w:r>
      <w:r>
        <w:rPr>
          <w:rFonts w:eastAsia="Garamond" w:cs="Garamond" w:ascii="Garamond" w:hAnsi="Garamond"/>
          <w:sz w:val="28"/>
          <w:szCs w:val="28"/>
        </w:rPr>
        <w: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3) En el entorno de Delphi, al abrir cualquier proyecto que contenga un componente del tipo TProt4Delphi, aparecerá un mensaje con el text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mensaje se repite cada 3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4) La property CheckSecurityEachNSeconds se ha desconect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La seguridad se verifica cada 6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5) La property SupportedCapabilities retorna correctamente solo las 2 primeras características (Características Número 0 y Numero 1). Las demás se retornan como NO SOPORTADAS. En el generador de claves sólo se puede utilizar estas 2 características.</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cerca del auto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mente soy estudiante de ciencias fisicas de la UBA. Trabajo para una empresa de programación que se dedica principalmente al desarrollo de software de gestión y control. En el trabajo programo principalmente en Delphi y C. Para mis proyectos, en Delphi, C, C++ y assemble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Mi direccion fija de e-mail (por el momento :)  es rya@labs.df.uba.a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on respecto al sistema que presento, hice hace varios años una version para DOS que directamente encriptaba el codigo del ejecutable (ya compilado).</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uando me pasé al extraordinario Delphi (dicho sea de paso) quedó pendiente el tema de la distribución de mis propios programas. Ya no me era posible pasarlos sin algun temor. (Soy bastante hincha con el tema del Copyrigh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De esa necesidad propia surgió este componente que en el estado actual es mas que robusto. El unico problema es que no tengo demasiado tiempo para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diseñar el driver para hacerlo funcionar en Windows N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Pido disculpas por la documentación un tanto mal diseñada (me doy cuenta un poco tarde), pero pronto comienzo a estudiar para los finales de la facultad y no tengo tiempo de arreglarla. Espero que de todas formas sea de ayuda.</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Para los "especialistas": el componente utiliza encripción segura de nivel industrial. El paquete de encripción es un block cipher de 64 bits de datos y 384 bits maximos de clave. Tiene 128 Kbytes de S-BOXES </w:t>
      </w:r>
      <w:r>
        <w:rPr>
          <w:rFonts w:eastAsia="Times New Roman" w:cs="Times New Roman"/>
          <w:sz w:val="28"/>
          <w:szCs w:val="28"/>
          <w:u w:val="single"/>
        </w:rPr>
        <w:t>randomly generated.</w:t>
      </w:r>
      <w:r>
        <w:rPr>
          <w:rFonts w:eastAsia="Times New Roman" w:cs="Times New Roman"/>
          <w:sz w:val="28"/>
          <w:szCs w:val="28"/>
        </w:rPr>
        <w:t xml:space="preserve"> (Y si, no creo demasiado en las human-made S-BOX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La presente nota se refiere unicamente a la version de demostración, por favor lea la sección de registro para obtener mas información sobre este punto.</w:t>
      </w:r>
    </w:p>
    <w:p>
      <w:pPr>
        <w:pStyle w:val="Normal"/>
        <w:tabs>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El uso de este software implica la aceptación de los puntos anterior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 xml:space="preserve">Reinaldo Yañez Arrey se declara único propietario de los derechos de autor de este softwar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