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78115504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560794427"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253701704"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0862917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04331509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