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82436672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795254133"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07967049"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