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JMorris@sasked.gov.sk.ca wrote:</w:t>
      </w:r>
    </w:p>
    <w:p>
      <w:pPr>
        <w:pStyle w:val="PlainText"/>
        <w:rPr/>
      </w:pPr>
      <w:r>
        <w:rPr/>
        <w:t>&gt; What is the proper format for defining multiple databases to be</w:t>
      </w:r>
    </w:p>
    <w:p>
      <w:pPr>
        <w:pStyle w:val="PlainText"/>
        <w:rPr/>
      </w:pPr>
      <w:r>
        <w:rPr/>
        <w:t>&gt; searched in the gateway.ini file?  I have (at the moment) two</w:t>
      </w:r>
    </w:p>
    <w:p>
      <w:pPr>
        <w:pStyle w:val="PlainText"/>
        <w:rPr/>
      </w:pPr>
      <w:r>
        <w:rPr/>
        <w:t>&gt; databases, one named MAR and the other SBAL.  I've tried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location=MAR+Test Database 1,localhost:210/SBAL+Test Database</w:t>
      </w:r>
    </w:p>
    <w:p>
      <w:pPr>
        <w:pStyle w:val="PlainText"/>
        <w:rPr/>
      </w:pPr>
      <w:r>
        <w:rPr/>
        <w:t>&gt; 2,localhost:21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a couple of ways to make this happen.  zgate will paste the appropriate HTML into the SELECT block in place of the $databases$ variable (you'll see it in numsearch.html).  In order for zgate to paste it in, it needs to read the list from the location variable in gateway.ini - the correct form for this case is simply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[sites]</w:t>
      </w:r>
    </w:p>
    <w:p>
      <w:pPr>
        <w:pStyle w:val="PlainText"/>
        <w:rPr/>
      </w:pPr>
      <w:r>
        <w:rPr/>
        <w:t>location=MAR+Test Database 1,SBAL+Test Database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That is, the name of the database, followed by the descriptive text to appear in the selection box.  The associated HTML is </w:t>
      </w:r>
      <w:r>
        <w:rPr>
          <w:rFonts w:cs="Times New Roman" w:ascii="Times New Roman" w:hAnsi="Times New Roman"/>
          <w:i/>
        </w:rPr>
        <w:t>almost</w:t>
      </w:r>
      <w:r>
        <w:rPr>
          <w:rFonts w:cs="Times New Roman" w:ascii="Times New Roman" w:hAnsi="Times New Roman"/>
        </w:rPr>
        <w:t xml:space="preserve"> as Erik Guss points out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OPTION VALUE="your.host.name:210/SBAL"&gt; Test Database 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OPTION VALUE="your.host.name:210/MAR"&gt; Test Database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be correct except that, if SBAL and MAR are local to your machine, you will want to put this instead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OPTION VALUE="SBAL"&gt; Test Database 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&lt;OPTION VALUE="MAR"&gt; Test Database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's not quite all.  The reason has to do with implementation.  Let's consider searching your server using zclient first, then we'll generalize it to the zgate/zcon gatewa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more than one database on your local machine, and if you want to query them both at the same time, you will need to run a second instance of zserver.  The two zservers have to run on successive port numbers - that is, if you run your server on port 5555, run a second instance on port 5556 (I put zserver and zserver.ini in another subdirectory in the distribution, and edit ServerPort in that version of zserver - just make the sure the path to sapi.ini is pointing to ./bin/sapi.ini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, you can do the following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zclient localhost 5555 db1+db2 water[1,4]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'll get hits from both.  It works remotely, too, but again, has to pass through your zserver to refer the query out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bin/zclient -q localhost 5555 \</w:t>
      </w:r>
    </w:p>
    <w:p>
      <w:pPr>
        <w:pStyle w:val="PlainText"/>
        <w:rPr/>
      </w:pPr>
      <w:r>
        <w:rPr/>
        <w:t>agdcwww.wr.usgs.gov:5555/agdc2+www.tnris.state.tx.us:5555/TNRIS state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 query both those remote databases (though, zclient only returns 10 hits - I'm workin' on that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ruth comes out - to do this for local databases, zserver treats them as if they were remote.  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zclient localhost 5555 db1+db2 water[1,4]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ually gets translated in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zclient localhost 5555 localhost:5556/db1+localhost:5556/db2 water[1,4]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, you should be able to see why we don't want to explicitly give the localhost and port in the HTML - we end up trying to talk to ourselves.  Actually, it seemed to me that it should work, at least when zserver is running in STANDALONE mode (and spawns a child process when it gets a connection), but it was easy to treat everything consistently.  One of these days I might rework it, but it seems to work now, and I don't get the sense that it's a real high-demand item, compared to other things on my to-do lis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-- Archie Warnock                           Internet:  warnock@clark.net</w:t>
      </w:r>
    </w:p>
    <w:p>
      <w:pPr>
        <w:pStyle w:val="PlainText"/>
        <w:rPr/>
      </w:pPr>
      <w:r>
        <w:rPr/>
        <w:t>-- A/WWW Enterprises                        Phone/FAX: 301-854-2987</w:t>
      </w:r>
    </w:p>
    <w:p>
      <w:pPr>
        <w:pStyle w:val="PlainText"/>
        <w:rPr/>
      </w:pPr>
      <w:r>
        <w:rPr/>
        <w:t>--</w:t>
        <w:tab/>
        <w:t xml:space="preserve">     http://www.clark.net/pub/warnock/warnock.html</w:t>
      </w:r>
    </w:p>
    <w:p>
      <w:pPr>
        <w:pStyle w:val="PlainText"/>
        <w:rPr/>
      </w:pPr>
      <w:r>
        <w:rPr/>
        <w:t>--</w:t>
        <w:tab/>
        <w:t xml:space="preserve">   As a matter of fact, I _do_ speak for my employer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9:03:00Z</dcterms:created>
  <dc:creator>Archibald Warnock</dc:creator>
  <dc:description/>
  <dc:language>en-US</dc:language>
  <cp:lastModifiedBy>Archibald Warnock</cp:lastModifiedBy>
  <dcterms:modified xsi:type="dcterms:W3CDTF">1998-02-04T19:03:00Z</dcterms:modified>
  <cp:revision>2</cp:revision>
  <dc:subject/>
  <dc:title>Multi-database</dc:title>
</cp:coreProperties>
</file>