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5889078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7682317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3913201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7761507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724361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4620052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856242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9165573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3778676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05000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1273817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6382093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1999354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7537484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3348830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5759181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2660794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1584976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5315241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5056859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2896533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7540482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243954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7671731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4183677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4380959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