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6801040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68010408"/>
      <w:bookmarkStart w:id="1" w:name="__Fieldmark__0_266801040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66801040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668010408"/>
      <w:bookmarkStart w:id="3" w:name="__Fieldmark__1_266801040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