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2188011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8051526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3858964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294689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225441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9541342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2340392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462196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5708698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2236808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4120672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460462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921271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7035513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2565586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3035369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665308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964717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6240321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514387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0679386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7430934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969752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214338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9600790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3156624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2880543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9116955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6769531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3655091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163666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6745664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1088195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6328976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7382870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97939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2939658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786175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1050837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5082366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1223964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0222979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