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1999188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5479755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3265638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7971202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4717038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3383914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1775224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8445546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568996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823402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8904006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5699007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