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5330868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163674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836702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