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05503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70843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635979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0326287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9929534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4480800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34399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9844028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956851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6649231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154016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2687201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0305194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4073521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7243953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1972541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412161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8237628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2518216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3630676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4270871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844373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031837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3768005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9398941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3297280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2700727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0097393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8050951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9810190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5846831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7415553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