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41638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29213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10348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83443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13580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724740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320955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