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22147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7280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28648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14536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077639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14891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