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68167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88381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40877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62505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62522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