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1988 by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its documentation for any purpose and without fe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ranted, provided that the above copyright notice appea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ies and that both that copyright notice and this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ice appear in supporting documentation, and tha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ewlett-Packard not be used in advertising or publicity per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distribution of the software without specific, writte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rcWidgetClass - Arc widget design for use with Xm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Xm/X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Grap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Ar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Arc widget is a special widget that resembles a gadg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no window of its own. It draws in the window of the Xm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, with cooperation of the Graph widget. The Arc widge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with the Graph widget.  An arc may be undirected, dir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 widget inherits behavior from the Core widge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lass pointer is xmArc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lass name is Xm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 widget defines a set of resource types us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the data for the arc.  These resources ar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for arcs when specifying node parent-chi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able contains the set of resources defined by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. To specify any of these resources within the .Xdefaul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rop the XmN prefix from the re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XmArc Resource Se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ame                 | Class             | Type            | Default    | Ac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to                | XmCTo             | XmRPointer      | NULL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from              | XmCFrom           | XmRPointer      | NULL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delta             | XmCDelta          | int             | 5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font              | XmCFont           | (XFontStruct*)  | "Fixed     | "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arcWidth          | XmCArcWidth       | int             | 0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style             | XmCStyle          | int             | LineSolid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capStyle          | XmCapStyle        | int             | CapButt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dashes            | XmCDashes         | int             | 4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dashOffset        | XmCDashOffset     | int             | 0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label             | XmCString         | String          | NULL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mapLabel          | XmCBoolean        | Boolean         | "True"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arcDirection      | XmCDirection      | XmRArcDirection | XmDIRECTED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foreground        | XmCForeground     | Pixel           | "Black"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highlightColor    | XmCHighlightColor | Pixel           | "White"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highlight         | XmCHighlight      | Boolean         | "False"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font              | XmCFont           | String          | "Fixed"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armCallback       | XmCCallback       | Pointer         | NULL       | 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disarmCallback    | XmCCallback       | Pointer         | NULL       | 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activateCallback  | XmCCallback       | Pointer         | NULL       | 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arcEditedCallback | XmCCallback       | Pointer         | NULL       | 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userData          | XmCUserData       | Pointer         | NULL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|_________________|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dget this arc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dget this arc poin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ct button clicks, a rectangular region of width =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ta is created, with the arc at its center.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s where the parent is not the same as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arc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dth, in pixels, of the line drawn for the arc. 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aw using the server's fastest algorithm with a lin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ether the line is solid in foreground, da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, or alternating foreground and backgroun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are LineSolid (the default), LineOnOffD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Double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ca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the appearance of the ends of a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 affects the ends of lines drawn in d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ends of each dash in some cases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NotLast, CapButt (the default), CapRound, and CapProj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length of the dashes for custom-designed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The default (4) is equivalent to the list {4,4} (a d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pixels, followed by a space of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das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starting point of the dash pattern,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,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NULL (the default) it is a string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map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rue (the default), the label, if any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arc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emantic meaning. If XmDIRECTED, will display an arrow 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ild end, if XmBIDIRECTED will display an arrow hea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, otherwise no arrow hea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in which the arc and its label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highligh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XmNhighlight is true, color displayed when arc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used to write the label with when XmNlabel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arm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disarm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arcEdite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back list is invoked when either the child 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are changed. The arc widget i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sources are inherited from the named super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Core Resource Se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Name         |        Class         |      Type      |       Default        | Ac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accelerators      | XmCAccelerators      | XtTranslations | NULL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ancestorSensitive | XmCSensitive         | Boolean        | True                 | 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background        | XmCBackground        | Pixel          | dynamic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backgroundPixmap  | XmCPixmap            | Pixmap         | XmUNSPECIFIED_PIXMAP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colormap          | XmCColormap          | Colormap       | XtCopyFromParent     | C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depth             | XmCDepth             | int            | XtCopyFromParent     | C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destroyCallback   | XmCCallback          | XtCallbackList | NULL                 | 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mappedWhenManaged | XmCMappedWhenManaged | Boolean        | True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screen            | XmCScreen            | Pointer        | XtCopyScreen         | C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sensitive         | XmCSensitive         | Boolean        | True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translations      | XmCTranslations      | XtTranslations | NULL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XmGraph(3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rc behavior when the XmGraph is not in edit mode i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 page needs lo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Label resource of XmArc widget should be a comp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is Miguel - Design and implementation of HP widget version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 Young - Early prototype XwDAG and XwLink (now XmArc)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of Graph and Arc to XmGraph and X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 Young - nearly complete rewrite of Motif Graph (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(3X), Composite(3X), Constraint(3X), XmManager(3X), XmGraph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The HP X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Xt Intrin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