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v - Leave people and/or material 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v command enables you to leave on a planet anything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with  the Tk command.  When leaving knowledge, it i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will still transportable  by  giving  the  `k'  parameter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is intended to be left on the planet without any inten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rter, then `K' (upper case) should be specify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 20 s             Leave on current planet 20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 c50 20 m         Leave on c50 20 m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 c50 k            Leave on c50 the  knowledge  previously  taken, 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movement to oth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 c50 K            Leave on c50 the knowledge previously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 c50 20 t         Leave on c50 mining products for 20 A-type HAW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