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n - Ask for a break 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laxy game tends to be rather long. If a break is needed, then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 "Nn"  command  (NO  new year) the time will freeze.  While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all commands are executable except for "Mv".  To  resume 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N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y - Ask for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happen that you don't find anything useful to  perform 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SY, and all you do is wait for it to end. By giving the "N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rten this interval. Of course, in order  for  the  comman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 BOTH  players must agree by giving the same command. No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enemy that you have  given  the  command,  so  that  each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 on  his  own.  In addition, this commands resumes a stopped gam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