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are classes derived from class Assoc, for indexing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as defined by various languages).  They are intended for use i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keys need not be null-terminated, so you can just read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urce file into a buffer, then use pointers into the buffer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edefined virtual functions hash() and equiv() recong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s of the keys 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virtual functions copy_key() and delete_key() are not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default version does not actually make a copy, it ju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har* it is given.  So the keys must remain untouch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the lookup table is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