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FX1 is initially bound to ct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2 and PFX3 are initially u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    function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@'        setmark         Set mark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A'        gotobol         Move to start of 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HOME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B'        backchar        Move backward by charact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LEF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C'        spawncli        Run CLI in a subjob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D'        forwdel         Forward dele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DELE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E'        gotoeol         Move to end of lin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END K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F'        forwchar        Move forward by charact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G'        ctrlg           Abort out of thing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H'        backdel         Backward dele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I'        tab             Insert tab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tl-u n  use n spaces per ta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tl-u -n tab is n spac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J'        indent          Insert CR-LF, then inde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K'        kill            Kill forward from do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ctl-u 0 or less backwa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L'        refresh         Refresh the scre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ctl-u recent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M'        newline         Insert CR-L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ame as ctl-j in autoind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N'        forwline        Move forward by lin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O'        openline        Open up a blank lin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P'        backline        Move backward by lin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UP ARR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Q'        quote           Insert litera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R'        backisearch     backward incremental searc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S'        forwisearch     forward incremental searc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T'        twiddle         Twiddle character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V'        forwpage        Move forward by pag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PAGE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W'        killregion      Kill region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Y'        yank            Yank back from killbuff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Z'        quickexit       low keystroke style exi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B'   listbuffers     Display list of buff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C'   quit            Qui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F'   filename        Adjust file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L'   lowerregion     Lower case region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O'   deblank         Delete blank lin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N'   mvdnwind        Move window dow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P'   mvupwind        Move window u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R'   fileread        Get a file, read 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S'   filesave        Save current fil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U'   upperregion     Upper case region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V'   filevisit       Get a file, read wri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W'   filewrite       Write a fil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X'   swapmark        Swap '.' and mark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Z'   shrinkwind      Shrink window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!'        spawn           Run a command in a subjob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&lt;'        preverr         Seek the previous 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='        showcpos        Show the cursor posi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&gt;'        nexterr         Seek the next err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('        ctlxlp          Begin macro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)'        ctlxrp          End macro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1'        onlywind        Make current window only o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'2'        splitwind       Split current wind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ALT F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'?'        promptlook      Prompt for a word to look 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B'        usebuffer       Switch a window to a buff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E'        ctlxe           Execute macr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X1|'F'        setfillcol      Set fill column to current 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tl-u n set fill col to 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tl-u 0 turn off word wra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G'        gotoline        goto line given as ar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H'        fillregion      apply fillcol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'K'        killbuffer      Make a buffer go awa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X1|'I'        initMac         Bind current macro to initi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X1|'L'        loadBinds       Load flexable bindings fro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X1|'M'        nameMac         Bind current macro to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'N'        nextwind        Move to the next windo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'P'        prevwind        Move to the previous windo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X1|'R'        bindFun         Bind function to ol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X1|'S'        storBinds       Store flexable bindings o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'X'        setPrefix       Set prefix cod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Z'        enlargewind     Enlarge display windo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['        bracketsearch   seek matching bracket cha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]'        bracketsw       toggle bracket mo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CTRL|'H'   delbword        Delete backward wor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CTRL|'R'   queryrepl       query/replac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CTRL|']'   hlpindex        Help index generat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!'        reposition      Reposition dot to line ctl-u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ctl-u 0 cent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ctl-u &lt; 0 repos from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.'        setmark         Set mark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1'        zapwind         Zap current wind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2'        zaphelp         Zap help wind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&gt;'        gotoeob         Move to end of buff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&lt;'        gotobob         Move to start of buff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%'        queryrepl       query/replac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/'        searchagain     find next occurranc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?'        lookupword      Lookup a word.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@'        setfold         set case-fold on search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B'        backword        Backup by word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C'        capword         Initial capitalize wor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D'        delfword        Delete forward wor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F'        forwword        Advance by word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G'        gotofline       goto line in fil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|'J'        autoind         toggle autoindent fla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ALT F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L'        lowerword       Lower case wor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|'Q'        quoteval        Insert decimal liter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R'        backsearch      Search backward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S'        forwsearch      Search forwar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T F3 is continu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|'T'        displaymod      toggle display mode swit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U'        upperword       Upper case wor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V'        backpage        Move backward by pag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PAGE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W'        copyregion      Copy region to kill buff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0x7F       delbword        Delete backward wor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x7F            backdel         Backward delete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