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 Copyright (c) 1983 The Regents of the University of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3. All advertising materials mentioning features or us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must display the following acknowled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This product includes software developed by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California, Berkeley and its con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4. Neither the name of the University nor the names of its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may be used to endorse or promote products derived from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without specific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SOFTWARE IS PROVIDED BY THE REGENTS AND CONTRIBUTORS ``AS IS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RE DISCLAIMED.  IN NO EVENT SHALL THE REGENTS OR CONTRIBUTORS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FOR ANY DIRECT, INDIRECT, INCIDENTAL, SPECIAL, EXEMPLARY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DAMAGES (INCLUDING, BUT NOT LIMITED TO, PROCUREMENT OF SUBSTITUTE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OR SERVICES; LOSS OF USE, DATA, OR PROFITS; OR BUSINESS INTERRU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HOWEVER CAUSED AND ON ANY THEORY OF LIABILITY, WHETHER IN CONTRACT,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LIABILITY, OR TORT (INCLUDING NEGLIGENCE OR OTHERWISE) ARISING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OUT OF THE USE OF THIS SOFTWARE, EVEN IF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@(#)mx.doc</w:t>
        <w:tab/>
        <w:t>6.2 (Berkeley) 4/17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L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L 6.0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t .nr PD .5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t .ds m \u\(ul\d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n .ds m -m</w:t>
      </w:r>
    </w:p>
    <w:p>
      <w:pPr>
        <w:pStyle w:val="PreformattedText"/>
        <w:bidi w:val="0"/>
        <w:spacing w:before="0" w:after="0"/>
        <w:jc w:val="left"/>
        <w:rPr/>
      </w:pPr>
      <w:r>
        <w:rPr/>
        <w:t>.AM</w:t>
      </w:r>
    </w:p>
    <w:p>
      <w:pPr>
        <w:pStyle w:val="PreformattedText"/>
        <w:bidi w:val="0"/>
        <w:spacing w:before="0" w:after="0"/>
        <w:jc w:val="left"/>
        <w:rPr/>
      </w:pPr>
      <w:r>
        <w:rPr/>
        <w:t>.OH '\fIThe -mx Macros\fR''\fIPage %\fR'</w:t>
      </w:r>
    </w:p>
    <w:p>
      <w:pPr>
        <w:pStyle w:val="PreformattedText"/>
        <w:bidi w:val="0"/>
        <w:spacing w:before="0" w:after="0"/>
        <w:jc w:val="left"/>
        <w:rPr/>
      </w:pPr>
      <w:r>
        <w:rPr/>
        <w:t>.EH '\fIPage %\fR''\fIThe -mx Macros\fR'</w:t>
      </w:r>
    </w:p>
    <w:p>
      <w:pPr>
        <w:pStyle w:val="PreformattedText"/>
        <w:bidi w:val="0"/>
        <w:spacing w:before="0" w:after="0"/>
        <w:jc w:val="left"/>
        <w:rPr/>
      </w:pPr>
      <w:r>
        <w:rPr/>
        <w:t>.T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*mx Macro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.3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vised Version of \*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Tut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keley, CA  94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*ms macros have been slightly revised and re\%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ew macro package for \fBnroff/troff\fR, called the \*mx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rearran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macros can be read by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bout half the time required by \*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output will begin to appear between te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veral minutes more quickly, depending on the system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ong files, however, the savings in total time are not substa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bugs in \*ms have been fix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d problem with the .1C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difficulties with boxed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eak induced by .EQ before initial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ilure to set tab stops in disp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veral bothersome errors in the \fBrefer\fP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used only at Bell Laboratories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extensions to existing \*ms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umber of new macros, but all the documented \*m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work exactly as they did before, and have the same names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roduced with \*mx should look like output produced with \*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mportant new feature is automatically numbered foot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numbers are printed by means of a pre-defin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\e\(**\(**), which you invoke separately from .FS and .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it is used, this string increases the footnote number by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you use .FS and .FE in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numbers will be superscripted on the phototypes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daisy-wheel terminals, but on low-resolution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the lpr and a crt), they will be 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\e\(**\(** to indicate numbered foot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.FS macro will automatical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otnote number at the bottom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otnote, for example, was produced as follows:\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otnote, for example, was produced as follows:\e\(**\(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F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-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F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ver use the ``\e\(**\(**''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ootnote numbers will appear anywhere in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dow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ootnotes will look exact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s produced with \*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\e\(**\(** to number foot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ant a particular footnote to be marked with an asterisk or a dag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ive that mark as the first argument to .FS: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ive that mark as the first argument to .FS: \e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FS   \e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-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F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otnote, the dagger will appear where the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ould otherwise appear, as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numbering will be temporarily susp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\e\(**\(** string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dagger, you could use an asterisk *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uble dagger \(dd, represented as \|\e(d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ew feature is a macro for printing 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Berkeley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is called .TM, which stands for thes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is much like the .th macro in \*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put page numbers in the upper right-hand corn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e first page; suppress the 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ublespace everything except quotes, displays, and ke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at the top of each file making up your 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.TM defines the .CT macro for chapter tit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kips to a new page and moves the pagenumber to the center f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P1 (P one) macro can be used even without thes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header on pag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suppressed except in thes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roman numeral page numb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``.af\0PN\0i''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w macro especially for bibliography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.XP, which stands for exdented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exdent the first line of the paragraph by \en(PI 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5n (the same as the indent for the first line of a .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ibliographies are pri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 of exdented paragraph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XP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ley, Lyle S., \fISex in Crustaceans: Shell Fish Habits,\fP\|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binger Press, Tampa Bay and San Diego, October 1979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oneering work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X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fadinger, Harry A., ``Mollusk Mating Season: 52 Weeks, or All Year?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fIActa Biologica,\fP\| vol. 42, no. 11, November 19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vocative thesis, but the conclusions are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will have to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izing the book title and jou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oting the title of the journal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 or exdentation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value of number register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produce endnotes rather than foot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references in a file of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ilar to what you would do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paper on a conventional type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use automatic footnot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ctually having .FS and .FE pairs in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ce footnotes in a separat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.IP macros with \e\(**\(**\| as a hanging tag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ive you numbers at the left-hand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styles of end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want to use .PP rather then .IP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cify \e\(**\(** before the reference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new macros to help produce a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entries must be enclosed in .XS and .XE p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ptional .XA macros for additional ent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.XS and .XA specify the pag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inted at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.PX macro prints out the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of typical input and output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XS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XA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: Review of the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XA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: Experimental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XE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PX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.5</w:t>
      </w:r>
    </w:p>
    <w:p>
      <w:pPr>
        <w:pStyle w:val="PreformattedText"/>
        <w:bidi w:val="0"/>
        <w:spacing w:before="0" w:after="0"/>
        <w:jc w:val="left"/>
        <w:rPr/>
      </w:pPr>
      <w:r>
        <w:rPr/>
        <w:t>.lt 5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tl ''\fBTable of Contents\fP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5i 5.5i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#</w:t>
        <w:tab/>
        <w:t>ii\|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: Review of the Literature #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: Experimental Evidence #</w:t>
        <w:tab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.5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XS and .XE pairs may also be used in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ection header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page numbers are suppli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ost documents that require a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o long to produce in one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ecessary if this method 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do a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inishing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out the table of contents, use the .PX macro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get it, noth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id in producing text that will forma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th \fBnroff\fP and \fBtroff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new string definitions that define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shes for each of these two format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\(**\^\u_\d string will yield two hyphens in \fBnroff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\fBtroff\fP it will produce an em dash\*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\(**Q and \e\(**U strings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 and '' in \fBtroff\fP, but " in \fBnroff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ypesetting, the double quote is traditionally considered bad for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w a large number of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accent marks defined by the \*mx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ccent marks available in \*ms are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ll work just as they always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are better defini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acing .AM at the beginning of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\*ms accent 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nt strings should come \fIafter\fP\| the letter being acc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diacritical 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mples of what they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2i 3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ccent</w:t>
        <w:tab/>
        <w:t xml:space="preserve">input   </w:t>
        <w:tab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'3.5i'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te accent</w:t>
        <w:tab/>
        <w:t>e\e\(**\'</w:t>
        <w:tab/>
        <w:t>e\*'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e accent</w:t>
        <w:tab/>
        <w:t>e\e\(**\`</w:t>
        <w:tab/>
        <w:t>e\*`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flex</w:t>
        <w:tab/>
        <w:t>o\e\(**\d^\u</w:t>
        <w:tab/>
        <w:t>o\*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dilla </w:t>
        <w:tab/>
        <w:t>c\e\(**,</w:t>
        <w:tab/>
        <w:t>c\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lde   </w:t>
        <w:tab/>
        <w:t>n\e\(**\d~\u</w:t>
        <w:tab/>
        <w:t>n\*~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</w:t>
        <w:tab/>
        <w:t xml:space="preserve">\e\(**? </w:t>
        <w:tab/>
        <w:t>\*?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</w:t>
        <w:tab/>
        <w:t xml:space="preserve">\e\(**! </w:t>
        <w:tab/>
        <w:t>\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laut  </w:t>
        <w:tab/>
        <w:t>u\e\(**:</w:t>
        <w:tab/>
        <w:t>u\*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raph s</w:t>
        <w:tab/>
        <w:t xml:space="preserve">\e\(**8 </w:t>
        <w:tab/>
        <w:t>\*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\*vek</w:t>
        <w:tab/>
        <w:t>c\e\(**v</w:t>
        <w:tab/>
        <w:t>c\*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n  </w:t>
        <w:tab/>
        <w:t>a\e\(**_</w:t>
        <w:tab/>
        <w:t>a\*_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dot</w:t>
        <w:tab/>
        <w:t>s\e\(**.</w:t>
        <w:tab/>
        <w:t>s\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-slash </w:t>
        <w:tab/>
        <w:t>o\e\(**/</w:t>
        <w:tab/>
        <w:t>o\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strom</w:t>
        <w:tab/>
        <w:t>a\e\(**o</w:t>
        <w:tab/>
        <w:t>a\*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gh     </w:t>
        <w:tab/>
        <w:t xml:space="preserve">kni\e\(**3t </w:t>
        <w:tab/>
        <w:t>kni\*3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rn   </w:t>
        <w:tab/>
        <w:t>\e\(**(Th</w:t>
        <w:tab/>
        <w:t>\*(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rn   </w:t>
        <w:tab/>
        <w:t>\e\(**(th</w:t>
        <w:tab/>
        <w:t>\*(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     </w:t>
        <w:tab/>
        <w:t>\e\(**(D-</w:t>
        <w:tab/>
        <w:t>\*(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     </w:t>
        <w:tab/>
        <w:t>\e\(**(d-</w:t>
        <w:tab/>
        <w:t>\*(d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ed o</w:t>
        <w:tab/>
        <w:t xml:space="preserve">\e\(**q </w:t>
        <w:tab/>
        <w:t>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ae ligature</w:t>
        <w:tab/>
        <w:t>\e\(**(ae</w:t>
        <w:tab/>
        <w:t>\*(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E ligature</w:t>
        <w:tab/>
        <w:t>\e\(**(Ae</w:t>
        <w:tab/>
        <w:t>\*(Ae</w:t>
      </w:r>
    </w:p>
    <w:p>
      <w:pPr>
        <w:pStyle w:val="PreformattedText"/>
        <w:bidi w:val="0"/>
        <w:spacing w:before="0" w:after="0"/>
        <w:jc w:val="left"/>
        <w:rPr/>
      </w:pPr>
      <w:r>
        <w:rPr/>
        <w:t>oe ligature</w:t>
        <w:tab/>
        <w:t>\e\(**(oe</w:t>
        <w:tab/>
        <w:t>\*(oe</w:t>
      </w:r>
    </w:p>
    <w:p>
      <w:pPr>
        <w:pStyle w:val="PreformattedText"/>
        <w:bidi w:val="0"/>
        <w:spacing w:before="0" w:after="0"/>
        <w:jc w:val="left"/>
        <w:rPr/>
      </w:pPr>
      <w:r>
        <w:rPr/>
        <w:t>OE ligature</w:t>
        <w:tab/>
        <w:t>\e\(**(Oe</w:t>
        <w:tab/>
        <w:t>\*(O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se new diacritical 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he .AM at the top of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, some will not print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s will be placed on the wrong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produce custom headers and 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different on even and od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OH and .EH macros define odd and even h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.OF and .EF define odd and even fo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these four macros are specified as with .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was produc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OH  \'\ef\^IThe  -mx  Macros\'\'Page  %\ef\^P\'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EH  \'\ef\^IPage  %\'\'The  -mx  Macros\ef\^P\'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would be a error to have an apostrophe in the header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one, you will have to use a different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left, center, and right portions of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character as a delimiter, provided it doesn'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in the argument to .OH, .EH, .OF, or 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*mx macros work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Btbl\fR, \fBeqn\fR, and \fBrefer\fR pre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to deal with these items are read in only as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e the thesis macros (.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accent mark definitions (.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macros (.XS and .X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cros to format the optional cov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for the \*mx package lives in /usr/lib/tmac/tmac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rced files reside in the directory /usr/ucb/lib/m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l '''\*(DY'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