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4004553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2317824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1712474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