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40468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27541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28829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49993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31370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21082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