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7764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66109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69140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68170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22187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95344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2096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60782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30947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64897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4301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53144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99753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677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20747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02371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54508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243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57588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02895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57724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31408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23080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47815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87007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