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0396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82874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63552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076566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46830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15209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84185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8898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42550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9932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94859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76512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8520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139840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66040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36207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58285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50568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28139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6439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32836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30570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