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62018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29171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55033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52470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06719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