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12754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33235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59972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56102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06045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59081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83550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