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567222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6574500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7699052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0599363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4435818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5448224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