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1939483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1233389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730825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