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8448343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5698809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056653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8756387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575738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1879760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8259243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