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9476224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5148850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5664474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1647977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6405303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4191463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9741073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6190321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3315700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0993164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378513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622046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9131331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877897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1588165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4210444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3748942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149615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096578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5248486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8747214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1585658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