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917445006"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613510215"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369840428"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03017228"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262436914"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882254727"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250514966"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740983849"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783085473"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343118198"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746055568"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241318895"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481469862"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461706254"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632881697"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959891815"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409872469"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221551487"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272176869"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693864291"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647924362"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492115854"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434370841"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919196106"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455188416"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