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45943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19625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304593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7251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82400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