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509788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5898528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252945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080651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626715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59238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