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4999119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692362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3099011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944452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778196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