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7322756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83820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976157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23798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2208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87195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027880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4753005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84288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8480333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421170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700397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780383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592855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700184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375749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404589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27803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4281560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5357737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94657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065948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78663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873199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377547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