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726118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431696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5639659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944634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161418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172084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503711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