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1912871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553745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14217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