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8814101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7542545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3900639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7990886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5320380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7276892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1423581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3653513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4239535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1103620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8849634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6328376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451302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0825013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7446218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4578413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1271482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1082478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5897004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2707709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853112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5411070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