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603716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8173366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7049036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0373600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020770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6784920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5661153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