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46736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27923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89472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14526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87027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2168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0058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12666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98823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16197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30100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35894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48584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54395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21512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58765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32683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70945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99128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98080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86158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89311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1387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19651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31813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