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900848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327218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232375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215206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653154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