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89166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78745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75499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98812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37339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12393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42658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27651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42612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82609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82095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23446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02344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46468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4798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02750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42422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29439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68917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38319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60270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64046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