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050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8171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52910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700851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338378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063036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