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1108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04458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43730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