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23204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55197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2517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67766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04085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39450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18609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