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486840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5765592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1919337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702390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961787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