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83318233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51853695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43399714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55478697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07584867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36013772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7946130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79398408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68790137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35478983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00851940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61234591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78597224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08113735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4043949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9274623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09063401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59051400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85347119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98372892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15406940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37331621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