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93198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2481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20696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57656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5449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67175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37117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3484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80270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10957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62634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92237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9254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38476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5425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0685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2908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08562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48815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81651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039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6635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35536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19929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2043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