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68587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79804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55158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9400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5132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79920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