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_____________/   ________        _____________   ________    _____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-- __  /-- \__/- _____ _____ _/- _________  \_/--   __ \  /--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____//    /_  /   \ _ ___//_  /   \/_  |   \   |   \- \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  /  \\   /\\      /       \\      /\\      /   |   /\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/    \  /  \  ___/         \  ___/  \  ___/\  _|__/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/      \/    \/              \/       \/     \/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Y   F R A N T I C   I N   1 9 9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� 1995 by Fr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Conv can be freely distributed and used, provi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ules are resp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 is made to the program nor to the accompan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always distributed in its complete form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cConv", "PicConv.info", "PicConv.doc" and "PicConv.doc.in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orm of distribution is allowed and encouraged, but no fe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this program except for, possibly,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not be held liable for any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distributing and/or using the program you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 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icConv? Because I needed a utility that would strip IF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w data files. I had Kefrens IFF-Converter but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y new Amiga so I decided to write this with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A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irly easy to use. Load an IFF-ILBM picture and sav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ILBM: Unpacked IFF-ILBM picture with only 4 chunks: Header,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mode and Bod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: (A)CBM, Raw picture in contiguou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Plane under plane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LBM, Raw picture in interleav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Plane beside plane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MASK: (A)CBM, Raw picture mask, all bitplanes merged to 1 bitplan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blitter dealing with contiguous pictu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LBM, Raw picture mask, all bitplanes merged in interleav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with the bl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12: (R)aw, data file consisting of colour values in 12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2 bytes = 1 colou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ource, text file in copperlist format of colours in 12 b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. if amount of colours is less than or equal to 32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sing BPLCON3 ($0106)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24: (R)aw, data file consisting of colour values in 24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3 bytes = 1 colou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ource, text file in copperlist format of colours in 24 b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perlist will only function on AGA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the size of the picture onc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ave the picture as a brush to the correct size and then use Pic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loading pictures without colourmap, it will use the col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previously loaded. This could be useful if you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map saved from a paint program onto a picture? works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in a prefs window. With this you can decide what the source (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. It will only change the data statement so for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it manually. The special character for a TAB is "^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file extension for saving. It will replac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"." in the file name or if there is none it just j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Click the mode text to get the n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the preferences select the mode you wish to come up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PicConv. eg. If you want IFF ILBM to be selec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 PicConv then save prefs with th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s file is in ENVARC: but be careful editting it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 is mode to be selec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 is dat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line onward i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window will tell you the dimensions and body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are : X, Y,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size is: Width, Height, Bit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Conv has been tested on an Amiga 1200-3.0 and A600-2.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, bug reports, suggestions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Bounda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ipu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nga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 Amiga with library versions higher than V33 (Amiga1.2+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Conv also uses reqtools.library V38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 Fran�ois - For his ReqToo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Tools is Copyright (c) Nico Fran�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 Gram-Madsen and T.F.A - For ASM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(R.I.P.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ing Pumpki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shead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Overkill     - For keeping me happy while 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I made another program a while back called IFFConv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lost the source and I wanted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lso remembered that it was the ugliest code I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so I didnt try to disassemble it. I wrot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atch, PicConv 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