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0680888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6712281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8010926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