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467293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0169902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7852579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3518883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