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054393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187348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333676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5890046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988789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866548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48412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