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54357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638575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8621779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506969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