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6697449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6676424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527617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5324465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2381576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1668707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79968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