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767451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15558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