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261673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364042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85319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4012724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5349672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3268427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75965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