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Hire v1.03 20/04/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erre BRUA (brua@caids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racker add-on launc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 Tracker window, with a she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all.doc file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un the "Install" script if you don't lik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, you can simply launch the "Uninstall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anyway, since this modify your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Option-Alt-H (default setting) with an active Tra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ght-click on a folder, or click the File menu of the 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dd-Ons then Term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indow(s) will appear ASAP,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"cd" commands to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ome folders, it will launch on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Use at your own risks.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PR2 with BeIDE 1.4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comments and hello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a@caids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caids.u-strasbg.fr/~brua/bepro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later at ftp.be.com and ftp.beeuro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pub/contrib/add-ons/Track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Hire receives the current folder and ite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for each valid item a FOLDER_PATH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name, then it launches the Terminal program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ster with its MIME type)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 variable defined. The shel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Hire is the one defined by the SHEL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startup, the Terminal program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profile which uses the FOLDER_PATH variabl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command (and unset it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:</w:t>
        <w:tab/>
        <w:t>Terminal app sniffer through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:</w:t>
        <w:tab/>
        <w:t>File refs launch one Terminal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c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stall scripts mime type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:</w:t>
        <w:tab/>
        <w:t>File refs do not launch Terminal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firmation box appear in case more than 4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tall" script has been renamed ("install" is used by 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:</w:t>
        <w:tab/>
        <w:t>It works finally : PR2 has Tracker add-ons shortcu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se of the Option-Alt-H key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rectory for storing add-ons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onfig..., since it works (Thanks Pavel, Dominic and all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 :</w:t>
        <w:tab/>
        <w:t>Shellscripts for installing/uninstalling. Code cleaned. Doc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:</w:t>
        <w:tab/>
        <w:t>Installation doc improved. SHELL var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: Zip archive, docs improved, source better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:</w:t>
        <w:tab/>
        <w:t>A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: Doc script exampl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: Special chars in path's are now allowed (.profile script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: Environment copy bug correction (Bootscript vars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: first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