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lobal Ex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ter these in the Global External Func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must be using a version of PowerBuilder that can call 32-bit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 WinsockRCmd (Ref String Host, Int Port, Ref String LocalUse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 String RemoteUser, Ref String Cm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 String ErrorMsg, Int ErrorMsgLen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 RCmdRead (Int hRCmd, Ref String DataIn, Int DataLen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 RCmdReadByte (Int hRCmd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 RCmdClose (Int hRCmd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 RCmdHandle (Int hRCmd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Powerbui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script simply executes the command "ls -x" on the host "unix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"yourname" and displays the output in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_handle     // Holds the WinsockRCm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li_result     // Holds the result from other calls and length of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_host         // Holds the name of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_user         // Holds the name of the user on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_cmd          // Holds the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_errmsg       // Will hold any error messag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_data         // Will hold data received from a RCmdR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_datastr      // Will hold the total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ost = "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_user = "you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md = "ls 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rrmsg = space(128)   // Need to "reserve" space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ince PB strings are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nnects to the remote host and begins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_handle = WinsockRCmd(s_host, 514, s_user, s_user, s_cmd, s_errmsg,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_handle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rror message from RCMD.DLL (a Windows Socket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an error message from the remote host (such as "Command not f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ox("Error from Remote Host", s_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res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datastr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p until we receive all data.  Data is read in 64-byt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ended to s_datastr as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li_resul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data = Space(64)              /* Reserving 64 bytes in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_result = RCmdRead(li_handle,s_data,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_resul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ppend the data to s_datastr.  The length of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s in li_result when li_result is positive.  Remember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irst N bytes in the string where N = li_result.  Left()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datastr = s_datastr + Left(s_data,li_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really should check for negative values in li_resul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port them as errors.  A return value of zero (0)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ata has been read.  A negative return value means that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 the connection and free up resources.  This only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re was no error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_result = RCmdClose(li_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Box("Output from ls -x",s_data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RCmdRead() function does not return the data from the ho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your version of Powerbuilder (i.e. there are extraneous space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lace the above read loop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o while li_resul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li_result = RCmdReadByte(li_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if li_resul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_datastr = s_datastr + Char(li_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