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file "differ?.exe" is Shareware. It contai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Di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p.exe  :  OS/2, 32 Bit  (only in "dif10os2.z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d.exe  :  Dos, 32 Bit   (only in "dif10dos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files "exdiff?.exe" are Freeware. You are allow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m without any charge. But you are not allowed to make any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an online help if you start the program fil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supports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"dif10os2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: "dif10dos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("differ?.exe") is Shareware. You HAVE TO regis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t after a trial period of 3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do not guarantee that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am not responsible for damages which may 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are not allowed to change anything within this archiv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obtain any Updates for this program without charge fo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"have to" copy and to distribute this archi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tation: the questionmark represents the operating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?" -&gt; "d"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?" -&gt; "p":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 awful lot of mail boxes or ftp sites have enormous resourc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users stored on disk. This data, e.g. Shareware, texts,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ed 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sts have grown very big - even if they are packed !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arched for a possibility to keep them up to date, bu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billions of bytes over the telephone cable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is often only a very small part changing in these l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 to week, my program finds out these differences and stores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(erenc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know, there are other programs doing exactly the same, but m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few little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ery small diff files, a packer can also compress it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ariable performance, works even fast on a 386S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ven if you let it compare two totally different files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 file will only be a few bytes bigger than the newer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. Many diff programs are working really slow in this si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ducing not acceptable diff file sizes. (That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ogrammed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 I will try to make program files for other operating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 files would be very operating system in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only handle text files ! It handles also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order of the parameters is not deci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irst three parameters, which do not start with "-", ar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 The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name of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name of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name of the d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wo previous paragraphs are meant for all program files, "differ?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exdiff?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"Exdiff?.exe" accepts only the three file names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ameters for "differ?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 : If you have installed a swapping file for DOS or OS/2 ad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RAM memory is not sufficient to hold the complete old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written to disk. This reduces the performanc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, you disable this useles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: This parameter defines the block size (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ffer?.exe" disassembles the old file into this blocks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s from each of them. Depending on the performanc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the creation of the diff file can be speeded up or b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 Try out yourself ! But: the smaller the size of the blo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e resulting d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: from 4 up to 65532. Numbers, which cannot be divided by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et to next lower number, which can be divided by fo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x: This parameter defines the number of blocks (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ute the block size by dividing the size of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umber of blocks. The rest 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: from 1 up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portation to Linux/Macintosh could be possible ;). If you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report your problems, suggestions and questions to the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ort any errors so I can correc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ok at "differ.reg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e registration: 1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notation: E.g. if you have already registered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, you can register e.g. for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program without any charg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SEND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name: Mark 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my bank: Sparkasse Noerdlicher Breis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number: BLZ 680 52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: 40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: "Differ" plus "Your Name" plus "your eMail-a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pect that it's less expensive to put the money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t to me this way. Contact me to get my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accept boun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contact me by using one of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ms@ms.infr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2:2476/82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net  : 21:498/10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gnet  : 236:402/1010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