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the DATA PROTECTOR,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 you will benefit from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FOR DOS AND WINDOWS VER2.0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  (COMPANY)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CITY/TOWN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:_________ COUNTRY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  FAX: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PROTECTOR VER2.00    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(INCLUDES ONE DISKETT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         $30 each    # computers ___x $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         $25 each    # computers ___x $2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         $20 each    # computers ___x $2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         $16 each    # computers ___x $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         $12 each    # computers ___x $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         $10 each    # computers ___x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&amp;H $4 ($6 overseas)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 residents please add applicable Sales Tax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ORDERS ONLY - Any questions about the 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ment of the order, refunds, registration options, product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volume discounts, dealer pricing, site licenses, et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irected to 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first learn of DATA PROTECTOR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